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</w:t>
      </w:r>
      <w:r>
        <w:rPr/>
        <w:t>IN THE CIRCUIT COURT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   </w:t>
      </w:r>
      <w:r>
        <w:rPr/>
        <w:t>FOR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</w:t>
      </w:r>
      <w:r>
        <w:rPr/>
        <w:t>MONTGOMERY COUNTY, ALABAMA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DEBRA A. HENDERS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</w:t>
      </w:r>
      <w:r>
        <w:rPr/>
        <w:t xml:space="preserve">Plaintiff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</w:t>
      </w:r>
      <w:r>
        <w:rPr/>
        <w:t>vs.                      CIVIL ACTION NO.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   </w:t>
      </w:r>
      <w:r>
        <w:rPr/>
        <w:t>CV-08-900805.00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MERSCORP, INC., et al., 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</w:t>
      </w:r>
      <w:r>
        <w:rPr/>
        <w:t xml:space="preserve">Defendants. 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 xml:space="preserve">VIDEO DEPOSITION OF R.K. ARNOLD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taken pursuant to stipulation and agreement befor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Tracye Sadler Blackwell, Certified Court Reporte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and Commissioner for the State of Alabama at Large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in the Offices of The American Association fo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Justice, 777 6th Street, NW, Suite 200, Washingt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 xml:space="preserve">D.C., on September 25, 2009, commencing at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</w:t>
      </w:r>
      <w:r>
        <w:rPr/>
        <w:t>approximately 10:10 a.m.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30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                    </w:t>
      </w:r>
      <w:r>
        <w:rPr/>
        <w:t>APPEARANCES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 xml:space="preserve">ON BEHALF OF THE PLAINTIFF: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Nicholas H. Wooten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WOOTEN LAW FIRM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P.O. Drawer 3389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uburn, Alabama  36831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Lynn W. Jinks, III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JINKS, CROW &amp; DICKSON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19 North Prairie Street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P.O. Box 350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Union Springs, Alabama  3608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 xml:space="preserve">ON BEHALF OF THE DEFENDANTS: 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Robert M. Brochin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ORGAN, LEWIS &amp; BOCKIUS, LLP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Counselors at Law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00 South Biscayne Boulevard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uite 5300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iami, Florida  33131-233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r. Shaun Ramey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IROTE &amp; PERMUTT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ttorneys at Law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2311 Highland Avenue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Birmingham, Alabama  35205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s. Sharon McGann Horstkamp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MERS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Vice President &amp; General Counsel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1818 Library Street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Suite 300</w:t>
      </w:r>
    </w:p>
    <w:p>
      <w:pPr>
        <w:pStyle w:val="Normal"/>
        <w:widowControl w:val="false"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Reston, Virginia  20190-5619</w:t>
      </w:r>
    </w:p>
    <w:p>
      <w:pPr>
        <w:pStyle w:val="Normal"/>
        <w:widowControl w:val="false"/>
        <w:autoSpaceDE w:val="false"/>
        <w:spacing w:lineRule="auto" w:line="30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04"/>
        <w:rPr/>
      </w:pPr>
      <w:r>
        <w:rPr>
          <w:rFonts w:eastAsia="Courier New"/>
        </w:rPr>
        <w:t xml:space="preserve">  </w:t>
      </w:r>
      <w:r>
        <w:rPr/>
        <w:t>ALSO PRESENT:</w:t>
      </w:r>
    </w:p>
    <w:p>
      <w:pPr>
        <w:pStyle w:val="Normal"/>
        <w:widowControl w:val="false"/>
        <w:autoSpaceDE w:val="false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Mr. Fred Walker, Videographer</w:t>
      </w:r>
      <w:r>
        <w:br w:type="page"/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            </w:t>
      </w:r>
      <w:r>
        <w:rPr/>
        <w:t>EXAMINATION INDEX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</w:t>
      </w:r>
      <w:r>
        <w:rPr/>
        <w:t>BY MR. WOOTEN . . . . . . . . . . .    8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              </w:t>
      </w:r>
      <w:r>
        <w:rPr/>
        <w:t>EXHIBIT INDEX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    Discovery and Confidentiality Agreement       8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2    Transcript of Video Deposition of R.K.       10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Arnold taken on 9-25-06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3    Excerpt from Black's Law Dictionary          74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4    Affidavit of William C. Hultman             130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5    Agreement for Signing Authority             189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6    MERS Recommended Foreclosure Procedures     222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for Alabama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7    Transcript of Deposition of Jill Orrison    212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taken on April 22, 2009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8    MIN Summary                                 243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9    MIN Transfer Audit for                      246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1000375-0574164406-9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0   MIN Audit for 1000375-0574164406-9          251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1   MIN Audit for 1000375-0574164406-9          256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2   Milestones for 1000375-0574164406-9         257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3   Transfer of Beneficial Rights Overview      260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4   Excerpt from MERS Procedures Manual -       265</w:t>
      </w:r>
    </w:p>
    <w:p>
      <w:pPr>
        <w:pStyle w:val="Normal"/>
        <w:widowControl w:val="false"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Release 18.0-6/8/09, MERS Loan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     </w:t>
      </w:r>
      <w:r>
        <w:rPr/>
        <w:t>Registration, Page 31</w:t>
      </w:r>
    </w:p>
    <w:p>
      <w:pPr>
        <w:pStyle w:val="Normal"/>
        <w:widowControl w:val="false"/>
        <w:autoSpaceDE w:val="false"/>
        <w:spacing w:lineRule="auto" w:line="324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24"/>
        <w:rPr/>
      </w:pPr>
      <w:r>
        <w:rPr>
          <w:rFonts w:eastAsia="Courier New"/>
        </w:rPr>
        <w:t xml:space="preserve">   </w:t>
      </w:r>
      <w:r>
        <w:rPr/>
        <w:t>15   Note                                        274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/>
        <w:t>16   Mortgage                                    278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TIPULATIONS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hereby stipulated and agreed b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counsel representing the partie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video deposition of R.K. ARNOLD is taken pursu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o the Alabama Rules of Civil Procedure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said deposition may be taken before Tracye Sadl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lackwell, Certified Court Reporter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ommissioner for the State of Alabama at Lar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ithout the formality of a commission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objections to questions other than objections 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he form of the question need not be made 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ime but may be reserved for a ruling at such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as the said deposition may be offered in evide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or used for any other purpose by either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provided for by the Statu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further stipulated and agreed b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counsel representing the partie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ase that the filing of said deposition is here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aived and may be introduced at the trial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ase or used in any other manner by either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hereto provided for by the Statute regardles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the waiving of the filing of the sam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t is further stipulated and agreed by 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etween the parties hereto and the witnes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signature of the witness to this depositio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hereby not waived.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1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video deposi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.K. Arnold in the matt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bra Henderson vers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CORP, Incorporated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gistration Systems, Inc.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iled in the Circuit Cou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ntgomery County, Alabam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day's date is Sept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25th, 2009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w 10:10 p.m. -- a.m.  W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ocated at the offic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merican Association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Justice at 777 6th Stree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rthwest, Washington, D.C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rPr/>
        <w:t xml:space="preserve">Will counsel identif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mselves beginning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ttorney giving noti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My name is Ni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ooten, and I represent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nderson.  I'm here with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-counsel, Lynn Jink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My name is Bob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ochin, Morgan-Lewis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he deponent, R.K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Shaun Rame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irote and Permutt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he defend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RSCORP and MERS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S. HORSTKAMP:  Sharon Horstkamp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I'm general counsel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Also pres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court reporter, Tracy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lackwell, represen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islip, Ragan, Green, Stark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&amp; Watson Reporting.  An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videographer and nota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ublic, Fred Walk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ing Capit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ort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will now swear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n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Witness swor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haun, you hav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.  Did you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 it, or do you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o reference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can mark it if you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e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I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mark the discover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fidentiality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ich deals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semination of the videota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is deposition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exhibit to the transcrip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COURT REPORTER:  Thank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 y'all want us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tipulation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RAMEY:  I think the on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fference is I don't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r. Arnold is going to wa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ading and sig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If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stipulation means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-- we do not wa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ad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COURT REPORTER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ll right. 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ed this agreemen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laintiff's Exhibit 1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just so we'll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out of the way.  An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the negotiated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respect to the partie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 not to disse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s video outside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itigation without -- ex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cording to the term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</w:t>
      </w:r>
      <w:r>
        <w:rPr/>
        <w:t xml:space="preserve">And, again, just for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, that has nothing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e transcript.  This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urely with the video tod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RAMEY:  Correct.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</w:t>
      </w:r>
      <w:r>
        <w:rPr/>
        <w:t>* * * * * * * * * * * * *</w:t>
      </w:r>
    </w:p>
    <w:p>
      <w:pPr>
        <w:pStyle w:val="Normal"/>
        <w:widowControl w:val="false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.K. ARNOLD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</w:t>
      </w:r>
      <w:r>
        <w:rPr/>
        <w:t xml:space="preserve">The witness, after having first been duly swor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o speak the truth, the whole truth and nothing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the truth testified as follows: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</w:t>
      </w:r>
      <w:r>
        <w:rPr/>
        <w:t>EXAMINATION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BY MR. WOOTEN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if you would, would you st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full name for the record, pleas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.K. 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are you presently employed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rk for MERSCORP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your position with MERSCORP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president and CE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o you remember what you were do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ree years ago toda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's not a trick question.  Do you re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you were doing three years ago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ere I was maybe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2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ask you to take a look at that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if you recognize that.  It's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intiff's Exhibit 2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Brief interrup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for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appears that you've han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a transcrip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py of a deposition with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rts of highlighted note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t cetera on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'll represent to you, Mr. Arnol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 transcript of your testimony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atter of Trent versus MERS that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se in the District Court for the Un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s in Florida.  Does that appear to b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at that actually i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es it appear that on this d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ree years ago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ave you ever reviewed that transcri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signing it for th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your testimo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ost of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 actually have two copies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swap with you, if you will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marked copy.  If you'll hand me that cop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 marked back, please, s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ith respect to -- and I'm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ve us a little time.  But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ackground inform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during the course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 regarding your educa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rience, and training, any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different today than i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cuse me.  Let me obj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he form of that question.  I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think it's appropri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ask a witness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evious testimony certai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general nat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cura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re you asking about my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obtained any additional degre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nce you gav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additional degre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ll right.  And has anything chan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your qualifications or experie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your longevity in your cur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 since tha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obably just experien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 inform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during that depositio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your background and histor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ment history, your educ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alifications is all still accura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a witness to testif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about the accuracy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given three yea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o in a general nat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do that this way, the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so we can just make sure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dispute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missibility of thi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're currently employed as the CEO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CORP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so employed when you g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ent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ffiliated with any othe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ther than MERSCORP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an officer of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 Systems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the subsidiary of MERSCORP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es as the nominee of record in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 throughout Americ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subsidiary of MERSCORP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are both of these corporatio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vate corpor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re any individual sharehold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of these corporations that a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ions or entities relat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, banking, and lending indus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're all corpor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ertainly.  Do you serve on the boar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s of any other corporations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n MERSCORP and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 System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compensated by any othe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corporation other than the two enti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've identifi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urrently how many directors serve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c.'s bo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16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how many directors serve on MERSCORP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ix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gard to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s, sir, can you tell 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that company was incorpor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that company, sir,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 tell us when the subsidiary was 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is a subsidia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Can you tell us when the paren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8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case that we're here about tod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Hultman has provided an affidav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port of some pleadings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s filed.  What is Mr. Willi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ultman's employment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defendants -- with your company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ould say?  I'm sor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 works for MERSCORP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is his employment tit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's senior vice president and corporat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division manag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structure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poration, Mr. Arnold, can you explai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dies and gentlemen of the jur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lationship between these two enti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., is a wholly-owned subsidiar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CORP, 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parent corporation has 100-perc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e subsidiary, which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that appears in the land record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case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also the company that institu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foreclosure against Ms. Henders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the corporation that has si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recto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f those directors are fiv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s members -- also directors of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arent corporatio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is the independent directo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ruce Pose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's my understanding that your corpor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ucture of the subsidiary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ependent director hav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liation with the parent corporation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I don't know what the question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tructured the subsidiary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ent, you structured the subsidiar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dea of creating a bankruptcy-rem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y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ne of the requirements of do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that you have at least one independ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or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ccording to your understanding, w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re the requirements of independents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et that test so that that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alifies for bankruptcy remotenes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t a very basic level can't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 or a director of the par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is it determined -- well, let 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hr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utside of Mr. Posey's servic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ard of the subsidiary corporation,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 if he's otherwise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is he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's the CEO of Streeter Brothers Mortg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Streeter Brothers Mortgage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would commonly refer to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 originato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 company that originates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lthough he has no ownership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the parent corporation, he is --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is involved in the mortgage len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treeter Brothers is an origina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I noticed in review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-- at least some of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ve seen regarding your company that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original members were Fannie Ma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eddie Mac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t the time they became members i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r to say that they had a signific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luence on the mortgage industry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o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generally looks to those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ies for industry standards rega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 like mortgage servicing and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stodianship arrangements and that so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 Fannie Mae and Freddie Ma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shed guidelines with resp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 servicing typically considered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 an industry standa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mong oth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y also considered to be an indus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ndard with respect to document custod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s between mortgage securitiz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icipa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would agree that at the time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me members of MERS they did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ificant influence in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opinion that the MERS con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ld have taken root without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icip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n opin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they afforded any spe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iderations for becoming members of M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en MERS was originally formed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they make an equity contribu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when it was form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remember the amount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ribu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was a rollover from a --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vious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're talking about old M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ld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original company that was formed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made their equity contribution w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ew company that was formed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 compan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5 they made equity contribu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remember the dol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ounts of those contribu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1995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there any documents available throug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y public resource that would indicat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llar amount of those contributions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two enti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what -- what documents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you testified in the Trent ca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were a member of the fir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cutive team that was hired by MERS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before we go any further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uess you and I and your lawyers sh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on how we're going to deline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se two companies as we tal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ave been referring to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ion as MERSCORP. 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so if I say MERSCORP, I 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ng the paren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The subsidiary I have typical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red to simply as MERS, M-E-R-S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how you typically refer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ow do you refer to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ortgage Electronic Registration System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For the sake of my voice, can we agre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 to the subsidiary as MERS, Inc.?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sufficient to delineate the two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urpose of this deposi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opposed to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opposed to simply MERS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 -- for the purpose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, if you and your lawyers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to it, I'd like to just refer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idiary as MERS, Inc.  Is that oka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estified in the Trent cas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part of the original executive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-- that was hired by MERSCORP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here wasn't a MERSCORP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t 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t that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 would -- I mention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ent ago old MERS.  That was the origi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arnation of this company in the stat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laware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1995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1995.  And, just briefly, becaus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k the judge and the jury would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stand this issue, can you brief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line the corporate history from 1995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til we reach this present structure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have MERSCORP and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Just -- and I'm not asking you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days.  I know y'all have produc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 documents relative to some of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just in general can you lay out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y and the judge the transform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corporation till it reache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sent state, ple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-- old MERS, as you referred to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created in 1995 with temporar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ficers.  It was capitalized maybe up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50-percent level, and that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bination of equity and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-- I'm sorry.  I didn't mea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rupt you.  But i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ibution we mentioned awhile ago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annie and Freddi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t was a combination of equ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debt, and you asked about equ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ll right.  Go ahead.  I'm sor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 first task, of course, was to h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manent officers.  And that w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executive team that you re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.  And that happened in December of 1995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ther than yourself, do you recall who el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hired as a member of the execu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aul Mulling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his last name spelled M-U-L-L-I-N-G-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do you know what his employment ha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prior to this hir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as he a member of the team tha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 of which was charged with implemen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was his function on that 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as the CE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So he was the initial CE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still have a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Mull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nce-a-year cocktai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s you sit here today, do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w he is currently employed or if h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urr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And how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orks for Freddie 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know the position he holds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eddie 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All right.  Who else was hired initiall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Jim Dowe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D-O-W-E-L-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was his 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hief technology off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Dowel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cktail every three yea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how he's curr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lse was hir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an McLaughl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do you recall his 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He was the operations off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he still employed by either the pa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the 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is he present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e's executive vice president over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roduct divis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for the paren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ar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lse was on the initial executive tea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-- other than yoursel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how were you initially employ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nior vice president and general couns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secreta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persons all came on boa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cember of 1995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aul and I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how far behind the two o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Jim and Mr. McLaughlin, Jim Dowell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Jim -- Dan McLaughl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 mont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So more or less contemporaneous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assume, then, from -- that all fou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you were a member of that initi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mplementation team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id you hold corporate meeting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ons about how to structur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, how to implemen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maintain records of those meet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You were the secretary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have been within your job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unc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have had an assistant who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had that func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'all write any interoffice memorand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summaries of these meetings or an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-- no,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was the purpose for this concept?  I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ean, why did you -- why did your compan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eel it was necessa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at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and let me re-ask it beca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ght be considered a compound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exactly was the concep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ying to impl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were setting up a system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necessary assignments and track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timing of this entity -- ha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involved with any discussions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nitial formation of the company we'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 old MERS about the need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ived need for this type of entity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ior to old 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prior to being hired you had not tak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 in any of th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ith respect to the concept, what wa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 or the perceived concer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public land record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s of mortgag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at's not a fair statement --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want to mischaracterize anyth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what I've read, in any case, that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a concern with issues with regar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in of title and paper moving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et and that sort of thing. 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s it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 you read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that -- was that the concern,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s there some other concer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-- I don't think of anyth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ing a concern from that perio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was this a profit-driven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ruly never has been profit-driven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xtent of MERS or the paren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sidiary, ha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MERS was created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-- not necessarily as a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profit but as a corporation which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pe to sustain itself by covering its c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existen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as that the -- at least a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ason that the company chos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itially form as a member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ather than a stock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characterize it that way, bu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d start as a membership corpo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for people that are unfamiliar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erm, could you briefly tell the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ce between a membership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a stock corporatio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rather than get into the leg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ces, it's -- membership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be essentially one company, one v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every company that became a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old MERS, which is a member corpora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 effect have one vote regard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overnance of that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harehold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harehold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Every company shareholder would have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s opposed to a stock corpo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re might be 10,000 stockhold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two of them might own 70 perc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theory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a stock corporation,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ownership would be determined more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hares of stoc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don't want to get too far off tr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where we started, but I'm just trying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fill in some blank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is group of four that bega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that we refer to as old MERS,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a member corporation, how long di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ur of you meet to formulate your pl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implementing this concep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never really stopped formula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ncept.  We me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or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intensive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And over what period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d those meetings take pla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before until Jim Dowell exi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With -- well,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he original four came on board --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they should have all been in place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ximately January of 1996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said y'all began to me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sively about this concep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and how to most effectively impl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testimony that none of the f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you maintained any records about how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 this or the legalities of it or how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ke sure that it functioned correctl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intended?  There were no record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ose types of conversations or meet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nyth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couldn't speak for every --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ible piece of paper, but writing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-- was not one of the -- on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racteristics of our meeting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once those meetings began, I guess,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arnest in January of 1996, how long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meetings take place before you beg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take action outside of your group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guess I'm not sure I understand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sking.  The -- we had to establis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technology relationship with an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as that the first step in the proces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 and the concept.  The concept and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chnology were probably the two th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ook up the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want to drop back for a secon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clarify something so that anybody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ars your testimony understands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ex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ou are a licensed attorne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still maintain an activ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cen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purely for the state of Virginia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it any other sta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Virginia.  It's Oklahoma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x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 practiced law for a peri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ime before you ultimately obtaine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there any other members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roup of four who are also attorney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ith respect to the implementation of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pt, what you were -- I think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 before you wanted to creat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where you didn't have to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when the promissory note chan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excuse me.  O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not corre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Explain, then, in your ow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ds what the concept wa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concept or the purpo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both.  Let's start with the conce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purpose was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unnecessary assign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 me how you define an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had nothing to do with notes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en you went to law school, did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ke classes in real property and that sor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iscussed mortgages and you wo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at area some as you practiced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not asking you about any stat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cular.  I'm just talking about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concept, general legal princip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when the transfer of a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which is secured by a mortgage tak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, generally speaking, typ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a contemporaneous assign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for the public record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is not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is not correct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asking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WOOTEN:  Asked for what, si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Okay.  Just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ke sure I understand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it your contention, then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c recording records -- typical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f a mortgage is not undertak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ive notice to the world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e debt has changed hands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 and generaliz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me 50 sta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'll talk specifically later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talking about generally w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rned in law school, the big thick boo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that that they give u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t's more than a contention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not right.  It's -- assign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recorded, never were, when notes mo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one of the premis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lay your company's consideration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its implementation of this idea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one of the fundamental underpinning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negotiable instruments and the ent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industry.  Notes have never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, and assignments are not recor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connection with 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's don't do like we did in som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s and conflagurate the two term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I talk about a promissory note,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the obligat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signs that is the deb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.  I will pay you "X" amou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 per month for 30 years for my h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the loan that you give me to bu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 home.  That is contain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universally called a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And that is the debt instr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The mortgage is the lien whic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grants on their real estate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cure payment of that promissory note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 don't want you to be confused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say that a promissory note ha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 or that an assignmen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had to be recorded; ok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'm saying is, is that when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or sells that note to an aggreg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 warehouse lender or some other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ntends to securitize it on W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eet, that typically they endor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by some agreed-upon method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e agreed form -- agreed-to for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dorsement of the not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under Article 3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t can be in blank or to ord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we say in blank, it says pa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rder of, and then they sign off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that's not blan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sign off just like signing the back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ec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blan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when you endorse to orde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 from, you know, the origin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ly to the entity that's purchasing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pecifi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t's to -- from the compan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 is made to to the company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sold to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and I had a check between u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a form of a negotiable instru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 had a check made out to me an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cash, pay to Nick Wooten, $300 -- if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nted to endorse that note to you, I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 it two ways.  I could turn it over 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back and I could sign Nick Wooten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 chec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 that's a negotiable 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would be a blank endorsem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signing my name on the back of it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nybody that had it could take i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h i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nder Article 3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when you say Article 3,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the UCC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Uniform Commercial Cod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But if I said -- on the back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eck if I wrote Nick Wooten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.K. Arnold, that's a specific endorsement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when entities transfer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s which are secured by mortgages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 those notes in a similar fash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in blank or specifically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two entiti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the mortgage lie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, not the note -- if the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received the note wants to mak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ld aware that they now own the deb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would typically file an assignme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ortgage as a debt own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--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 to the form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.  And it's asking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egal conclusions and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lling for specul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scharacterizes hi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t's incorrect.  It's not the cas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's never been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contention is that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are filed in land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out Alabama that evidence chang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wnership of the debt -- they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tter.  Is that your conten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mischaracterizing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would a mortgage assignmen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?  What does it do?  W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rpose of a mortgage assign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o move the lien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And who does it move it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oever's name is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f you assign the original mortga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in the land records i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n the mortgage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just talk about a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mortgage.  There are 53 mill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m roughly today in the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62 mill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62 million.  And of those 62 million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 say that MERS is the 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wanted to transfer tha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n-MERS member, how, then, would you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ecord an assignment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would be th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ssign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o take MERS out of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ould that be because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debt was no longer a MERS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What other reason would that occu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owner of the deb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doesn't have to be a MERS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You would agree with me, woul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, that MERS cannot act on behalf of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y that it does no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, can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-- you know, I wouldn't -- I w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de that.  We've got 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mbership structur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minee struct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have members of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 agree with you.  And we've g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nches of documents to go through. 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get to that in a minute.  But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trying to talk about what you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ded numerous times either throug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s or through yourself or throug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r. Hultman or through Ms. Horstkamp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an affidavit or written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don't act on behalf of partie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not members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-- not through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your right to act flow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rough that membership agree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ith somebody on the loan,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you're a -- I mean,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nominee.  You're acting more or les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agent of some sort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you know, an agency agreement --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tty much bound by the written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gency agreement, are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you don't have an agency agre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someone, you certainly shouldn'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le to act on their behalf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Yeah.  I don't really understand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We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lationship with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ith th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Arnold, I understand that this is k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complex area for a layman, so I t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pretty precise about my terminolog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you just said that you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relationship with the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.  The loan consist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and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ose are intangible thing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a legal term.  I mean,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you just said you ha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with a loan --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, but a loan.  I just want to be re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ear about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n I'll -- I'll say that we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with somebody involv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loa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that I can deal with.  But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agreement that says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 12345678 nominates MERS as nomine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I mean, that's literally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 testified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No.  Obje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.  The record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flect what he testified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 can understand having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with a party to a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have numerous agreements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t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I think my initial questi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iggered that was much simpler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not going to testify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act on behalf of someon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are not the nominee or agent of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e of your written agreements, are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 respect to the loan, we will 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 context of our authority to 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 the member agree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rue.  And the member agreements are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MERS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re is no right of MERS to ac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one that they do not have a writ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're mortgagee of recor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'll get around to that in a mom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kay?  I understand that's your posi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what I'm talking about is much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soteri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aybe that's why I'm having some difficul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let's say that I bough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from someone.  There are lot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 people buying distressed loans today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 don't have a MERS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, but you have a MERS mortg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don't have any authority to act on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half because we don'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in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at authority would you have to ac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 behalf if you don't have a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're the mortgagee of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you've written extensivel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dings and taken positions in cour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rule that the lien follow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someone who is not a MERS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s owner of the debt, the note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general proposition they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enforce that lien irrespec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fact that you were named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So there would be no reason for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ct on their behalf if you had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with the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conced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because of your position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the lien which nominates you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, in fact, what you're claiming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fact ownership of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We're -- we are the mortgage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records, and we have duties that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ong with that.  And we carry ou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uties according to what we've agre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not your testimon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I don't know what that means.  We ar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in the land records.  We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mortgagee by the borrower o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y 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at for a mo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we c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 would agree that the mortgagee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RS mortgage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ll-in-the-blank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pre -- prefab doc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 mean, it's not a multiple-choi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estion as to who's the mortgagee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agree that there's no time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time during the negotiation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licitation of any mortgage loan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ever discussed with the consumer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ll serve as the mortgagee of reco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can't vouch for what discussions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know, typically consumers se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ings on a good-faith estimate, lik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osing costs, interest rate, that typ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ng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familiar with a good-faith estima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familiar with the typ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ents of those 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re's not a check-the-box for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d like to serve as mortgagee of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er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.  So as far as you know, when a consum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es to a broker or lender and asks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they don't hand them a cop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form mortgage and say, hey, look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ver and tell me if you got any proble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, do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consumer is entitl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 ahead of tim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ey're entitled to a good-faith estimate;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y're entitled to the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you would agree that th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going to place whoever they de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ppropriate in the slot as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the use of a preprinted for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a condition of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  It's not a negotiable issue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ever had any documents come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ystem where a mortgagee was scratch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 and somebody else was written 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wouldn't have a document that di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ke MER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to the extent that tha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, again, it's a preprinted form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ed to the consumer for signat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at closing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sked and answered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So they might shop around fo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rates or payment amount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osing costs or that kind of thing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val ev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compan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r companies.  But typically they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gotiate about who i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do the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speculation.  Aske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shopped around for the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the companies all use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is there any choic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mpanies don't all use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60 percent.  Is that abou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ob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two-thirds 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ub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sneaking up on it mayb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 may -- it may even be creeping back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 mean, your stated goal is that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would be a MERS mortgage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ur mi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mean, that's what you're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et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still sitting there wit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 in front of you.  If you will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ip over to page 39 of that transcrip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, sir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ich pa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39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ll, and before I even ask you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, let me step back and ask a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r company spends a lot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lking about interest in a mortgage loan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notice that y'all speak in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and things of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nature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you tell the judge and the jury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that your company recognizes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 read 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can restate i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d lik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you tell me every interest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 recognizes in a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understand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.  Define that for 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think of the mortgagee interest as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just bare legal tit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bare legal title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ely being the name in the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is not ownership of the lien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s the payment of the promissory note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not in my mi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ever testified to such or allo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one to testify as such on behalf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ask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ness to recall testimon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particularly to the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hat is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whether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lowed somebody to testif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-- doesn't make m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en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's a lot of jargon and sla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indus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ry to avoid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et's 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am talking about the owner of the li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I don't know what that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about the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?  Is that an interest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recognizes, in servicing rights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 particular loa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track servicing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 notice that you make a bi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al about the fact that those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parties by contract and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not recordable interes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ose exist purely between the partie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 mortgage loans, the notes,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es who service those loans o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half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I c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rvicing 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servicing interest is the compan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n obligation to collect the pay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servicing accomplishes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compasses more than simply colle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it do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ypically servicing rights with respec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o the secondary mortgage market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ained in several types of agreement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n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a typical securitization a pooling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agreement would set out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s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-- I don't think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wo are directly related.  For one thing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we talk about jargon and slang, 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erm servicing rights is -- i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ird term.  That's a contract right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ld, and then there's a secondary mark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developed i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there are 34 or so nati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servicers today as we sit 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oughly.  Is that abou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Just -- way more tha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ational mortgage servicers, not just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 don't --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regional or are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about the demarcation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are hundreds and hundred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y -- when you sa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you're talking about not on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who collects payments for a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forming mortgage loan and everybody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ime, you're talking about subserv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ndle default servicing, subserv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ndle foreclosures, subservicer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ndle real-estate-owned propert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servicers who handle prope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serv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ose are all serv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ose are all serv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all those rights pass by contra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 are -- there are contracts, and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tracts can be sold by their na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Like pretty much any oth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tract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really like any other contract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it's got -- it's a specific typ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act.  Servicers know how to deal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s on a daily or monthly bas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those interests would exi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or without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ervicers would change and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would change whether MERS was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reat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sorr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r. Broch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.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you start talking about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act on servicing rights, if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ppened and MERS no longer exist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rights are still going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 in mortgag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about the fut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judging by the last 30 year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rvicing rights are bought and sold eve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, aren't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Judging by the last year, we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the future hol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ith respect to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in a mortgage loan, when you tal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a beneficial interest, what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lking ab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-- generally the party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ltimately entitled to the fu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be the owner of the deb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los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just as a general rule,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who was a MERS member had -- an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lly haven't talked about this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t -- but someone who had been desig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of MERS went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anybody's authority and trans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ERS mortgage into some other entit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and that other entity foreclos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ownership of the debt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no right to foreclose, would the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 and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clusion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flows from the right to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we'll talk more specific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talking about gener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the person who ow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bt is the person who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 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a person -- a New York securit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ust has paid value for a mortgage loan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t could securitize it, create REMIC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terest, and sell bonds, they have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erior interest in that note over some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s paid nothing and does not ow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in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lls for speculation an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egal conclusion based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d depend on the documents. 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it's been atomized into many, man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ny interes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ose are things that we've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familiar with, like trenche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waps and CDOs and things like tha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just a security.  So it'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verybody's 401(k)s and all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's the cash fl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ed by the payments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oa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sh flow is part of i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But the right to foreclose, the right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 and take Ms. Henderson's home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ws to the owner of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it depends on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you making that qualification ba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pon the right -- the fact that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ght designate someone else to tak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 on their behal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are places where that happe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efore your company came in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istence, it wouldn't be uncommon to s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ven, eight, nine, ten, 15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ver a ten- or 15-year peri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a loan flowed amongst various own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Is that a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e loan might not have bee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hat's flowing.  That could have been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ing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it wouldn't have been uncomm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see a document in the probate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videncing that change, woul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 the servicing chan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the change in ownership of the deb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never record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saying that the change in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s would have been record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was what caused a lot of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.  It had nothing to do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're saying that the transf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interest in loans caused a lo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not calling servicing an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an.  That's a contrac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to service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 servicer is not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bt, is 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an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ypically a servicer is acting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owner of the debt, is it no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 could own a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ul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(Witness nods head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but typically a servicer is acting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half of the own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why I said -- you indicate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servicing caused a lo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necessary assignments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would a change in servicing trigger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 of a mortga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ecause the servicer wa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re you speaking in the contex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where a company like Wells Far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es a mortgage loan and they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d as mortgagee, because they w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.  And then at some point the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curitized that loan and some other entit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me a servicer, and so there would b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evidencing a chang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evidenc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Being mortgagee doesn't mea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body made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ell, not with respect to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anybody el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, I mean, your whole MERS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is built upon the premis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ever make a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never make a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never have the right to collect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 on any mortgage loa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o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exist as mortgagee of record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ssignments do not have to be recor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ransfers occur between MERS memb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Servicing transf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about transfer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ship of the deb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ever recorded, never w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r testimony is, is that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 how many times a promissory not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and transferred for value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arious purchasers, for whatever reas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re was never contemporane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f those mortgages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d the payment of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not his testimony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will reflect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you repeat 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Can you rea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c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guess the problem is the w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ver.  But as a matter of course,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moves, there's -- it's never bee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ase that there were generally assign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eflected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that's someth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 lawyers would call a legal issu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notes are freely transferrable,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don't disagree with that.  My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, the purpose of a mortgage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ypically a legal issue o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te-by-state basi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id your company undertake to resear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w of the several states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why those states say that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should be filed in the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id you personally review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earc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, as we said earlier, are a lawy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have had legal training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you satisfied that there is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t requires -- or that the purp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mortgage assignment is to provi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ce to the world that the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bt is transferred between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fferent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if that -- if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tisfied that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urrent la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am asking hi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viewing that researc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s company relied on was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tisfied tha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t that poi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t the point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viewed the researc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3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 show you this document I marked 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3.  I represent t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at is two pages from Black's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ctionary, one dealing with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the other dealing with nomine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re those definitions accur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s of your corporation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pretation of the benefici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nominee with respect to your 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struct the witness n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Mr. Brochi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Broch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Broch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-- I'm -- I bend o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ckwards to be as polite as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ld be, but I'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rough on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s before wh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pponent felt like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d a right to instruct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itness not to answe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'll be glad to tak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nute if you'd lik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sult with Mr. Ramey, who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re from Sirote who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abama lawyer.  But th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Alabama is quite clea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don't have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struct your client n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believ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calls for privileg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form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nd I believe I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very right to instruct h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t to answer when you ask h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s about the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osition of a company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legal opinions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,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Mr. Brochi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e you licensed in the stat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f Alabama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My objec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struction sta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Okay.  Shaun, bef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break to call the judge,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want to try to work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I don't know if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anything to work ou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's a -- I mean,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ttorney-client privile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s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hat's not w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hi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Well, I guess, w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mean, the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does he agree with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finitions of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terest and nominee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pect to the interest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 indicates are his company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interests in these loan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's not w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wa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'll be gla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tate the question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ve -- if you believe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s asking about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he obtained from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ttorney, which I didn't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.  I'm asking for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pin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ink the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you asked -- it called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to disclose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was obtained through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nsel and the counsel of 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that wa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r objection.  So I'll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lad to rephrase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 was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ion, so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WOOTEN:  -- to make it no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bjectiona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Go ahead. 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nt to rephrase it, go ah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rephrase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pass that document back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.  I just want to make sur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rase this correct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ighlighted three definitions. 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beneficial interest, one was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, and the other was nominee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irections, I'm representing to you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pulled -- or those definition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lled from Black's Law Dictionary.  And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to you, first of all,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neficial interest is, do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 from Black's Law Diction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 with your understanding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as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gnizes it in these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at is differ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Now, do you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?  Because I'm no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sure I do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definitions use Latin.  And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my Latin is not my first langu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, you know, as a general proposition m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distinction between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and the legal interest, which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ly in line with our conce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en explain to me w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defines as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interest that goes along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led to receive pay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beneficial interest i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e payments, not the ownership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I would say proceeds.  I should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eds.  So the beneficial interes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terest that coincides with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procee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right to the proceeds gener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longs to the person who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force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would depend on state law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t would also depend upon agree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tween the parti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 could possess a note but no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itled to payment of any of the procee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bsolute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 occurs all the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ft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generally familiar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ons of securitization with respec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ondary mortgage marke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ess so than the primary marke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But you're familiar with the conc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 document custodi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cument custodians may hold bill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dollars' worth of notes that they hav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payment on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n fact, a company could hold a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but have no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yment of any sum represented by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no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definition of a nominee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ck's is the one who's been nominat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posed for an office.  One designat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 for another in his or her place. 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 fair description of what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ition is with respect to a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gain, I think there's some Lati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efinition.  But I think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as a gener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position that -- yes, age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presenta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, in fact, a limited agency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ased upon your agreement with your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mbership agreement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 as to ter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limitation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Is that correc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on't go beyond what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 says you can do, will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n fact, you say that you will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instructions from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b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we also -- we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onsibilities to the public, and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-- you know, we have an obligation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mortgagees have to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you have a responsibilit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public, what exactly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just not the case that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n't other factors that hav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sidered in our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ose facto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-- we have obligation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are those oblig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-- you know, at the end of the day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ght be to maintain the property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 seem to have read something one tim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you said something in some medi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iece about you couldn't identify wh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of the note was.  Your company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o out and cut the grass or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 understand it might have be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ttle tongue-in-cheek.  But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is, is that if there's a home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foreclosed on by someone in MERS'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 mortgage -- or the ownership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ts in MERS' name and the hous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ting there with the windows broke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, you know, the copper stolen and gra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cut, that ultimately it falls t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use you're the owner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 by virtue of the foreclosure to fi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up and make it comply with the c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d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that could also be the cas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And it --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after a foreclosure, it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cause of title vest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ould be.  It could also be with regar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ing a mortgagee.  And, you know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was very categorical.  And o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ts of MERS is that if a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disappears, MERS is still there. 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still got the responsibilities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could be in prison, and we'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ing to take instructions fro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rection.  We're going to -- we'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perform our obligations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Well, it's a fact, isn't it, si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r system will identify the own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interest in any loan at any gi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nterest, I guess, is a word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d a problem with from the star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.  We track -- or our syste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racks certain information about the loa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ther than those obligations that you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 about cutting grass and that so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ing, being there if the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aporates, what other obligations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have to the general publi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to comply by the law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pectiv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hat's a pretty generic term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what do you mean comply by the law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laws are you complying wit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laws of the respectiv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ith resp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y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status of the mortgagee of recor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zoning ordinan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ever the law is we have to comp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.  MERS doesn't hav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that's a -- that's a duty to comp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laws.  Allegedly all citizen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porations are responsible to compl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aw, and you testified that you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ligations to the general public.  W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re those obligation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really underst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Your -- your -- this whole l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questioning, it basically started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saying that we couldn't do an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not spelled out in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And I named numerous situa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we've got obligations that go beyo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ship agre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at I said was -- and I'll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-ask the question so we don't hav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understanding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en you're acting on behalf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al by virtue of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with them, you are not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ceed the authority you hav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agreement to act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rincipal, ar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subject to what the state law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.  It's subject to what other obliga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might hav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guess my debate i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cal nature of your statement.  As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eneral proposition, the membership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dictates our actions. 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ordinate to our obligations as a citiz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subordinate to whatever kin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pecific law might be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ll, let's talk about tha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your obligations a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neral publi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s a percentage of your business,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ntage of your business is condu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activities for the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venu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Zer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as a percentage of ti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ffort of your staff and employees,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centage of the time and effort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ff and employees is involv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ing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out getting specific abou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centage, it is -- it is hu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testified -- well, I won't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testified.  But you say on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ebsite that you have the right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in all the states in the cou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sed on your membership agreement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based on our status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oan and the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ut you stopped foreclos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y did you stop foreclos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was a trial court rul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reated confusion about whether we coul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.  And so we instituted a moratoriu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til we could get that clarified, which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 through the appellate process and w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th cases unanim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both of those cases held that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the note holder that you had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foreclo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're talking about the Cabrera ca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Judge Logan's ca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repeat that.  I di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ea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talking about the Cabrera ca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Cabrer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and Judge Logan's ca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think of it as Logan and Gord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e judg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Now, you just testified that you w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th of those cases unanimously on appeal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y aren't y'all back in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ing down there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just haven't turned it back 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you haven't turned it back on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think there's any other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ediment to your right to turn it b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, as you phrased it, 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n reading, preparing for today, I hav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en either writings or testimony from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indicating -- we talked earli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the servicing interest and/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rights to any loan.  So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t of what your company track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e've talked abou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which you indicated is the p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 has the right to payment.  Is that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s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indicated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, which is what your company hol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in every ca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3 -- 62 million loans that are recorde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mortgages are recorded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that the lender in those loa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not recorded a lien solely i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ll the liens for those 62 million loa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in the name of MERS as 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are in the name of MERS. 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-- you said earlier MER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Right.  And let's be clear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 the MERS as original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form -- I think y'all refer to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MOM mortgag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we talk about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you're talking about the subsidi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, MERS, Inc.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ER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with me that in every o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mortgage loans the lien is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of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MERS, Inc., being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s, Inc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 also agree with me in al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62 million of those loans that MERS h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ver made a single loan to a borrow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ed as a 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with me with respect to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 loans that although the lie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name of MERS, Inc., that MERS, Inc.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never entitled to a penny of the mon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 owed on the note which is secu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the lien that exists in MERS, Inc.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rior to your company's formation,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ever existed in the history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 a company who attempted to do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company is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other company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empting to implement a system simila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competitive with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re you aware of any compan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Rumors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 announce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age 39 in that transcript we we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earlier and we kind of got off trac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Can I just mak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te for the recor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ubstituted an exhibi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was originally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ranscript, pulling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py that had markings on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substituting another. 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copy that is in fro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witness also has var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and highlighting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underlining an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perhaps note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nd I'll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 to you, Mr. Brochin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for your -- so you underst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, that it's just where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ad this transcript and ma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ighl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just wan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to reflect it'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lean copy of the transcrip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It's got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ighlight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actual testimony in this transcri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yours; right?  There's no -- you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ny that you gave that deposition thr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ars ago today in that case, do you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Mr. Arnol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deny that you gav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osition three years ago today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don'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n this deposition is it tru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cting in the capacity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ness for your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one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Yeah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oday you're here not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ness but under 30(b)(1) as a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nes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my understand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want to ask you again, is i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ition that your company own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d have -- you know,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 is not really -- it doesn't re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y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hold the lien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the mortgage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orry.  What is the lien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mortgage interest.  We'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is the mortgagee?  I mean, i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 who has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bare legal titl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So what you're saying, then, is -- when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you hold the mortgagee interest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interest, you're saying simp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mortgage lien is in your nam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blic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have no right to enforce that li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own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a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he sai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I wouldn't agree wit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.  The security instrument giv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form mortgage says that you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forecl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e qualifications of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alific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n't you familiar with the mortgage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lause in the MOM mortgag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n't it say that you're act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minee for the lender, their successo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their assig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says your right is su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ations imposed by law basic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e question.  Fir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all, the document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, and I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's an overgeneraliz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probably 30-page 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e can agree that the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lause where your company's na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erted is not 30 pages, i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e'll agree to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grantor clause is just a reasona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ze paragrap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your testimony that there ar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mitations on your right to foreclose 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nominee for the lend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i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a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s testimony.  You continu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mischaracterize what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y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are the qualifications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foreclose under that paragrap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you'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ain, the documen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peak for itself as to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imitations or enab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ovisions are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ortgage.  Maybe you wa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how it to hi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qualifications, I don't --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know what that means.  And t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 limitations.  That's -- I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I'm using the term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changeably.  Is there any limi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right to foreclose contain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as mortgagee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are those limit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Same obje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extent the document spea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its -- speaks for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d have to say the same thing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-- you know, there --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fortable with saying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equation of ownership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interest is merely your compan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in the public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are the mortgagee on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, and we have to be record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ch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Do you have the right to foreclos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bsent ownership of the underlying deb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would depend on the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my client, you bega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n the name of MERS.  How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determine that it's time to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 on someon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determined by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ith respect to my client, who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sn't it GMA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think so.  What is the process by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MAC notifies MERS to go and forecl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GMAC will handle the foreclosure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report that over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is that accomplished?  What a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chanics of that proces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lectronic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firsthand pers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 whether Debra Henderson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hind on her mortgage payment whe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beg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No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MERS have any firsthand knowled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she was behind whe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beg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specul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es it call for specul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answer is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have any records, do you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I'm sor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with respect to her payment histo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don't get that information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 ever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n't have any idea if she p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an off and they were still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, would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Mr. Arnold,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e you talking about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Either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 get notified if the loan is paid off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suming that it's record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any action with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that's taken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at the time the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ed MERS has no idea what the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 of that mortgage account is,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know, like you said, I'm --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a 30(b)(1) witness.  And you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arlier about personal knowledge.  And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't have any personal knowledge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review the information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RS system for Ms. Henderson's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fore you came here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glanced through the f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fair to say that nothing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 provides you any informati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bout the status of her loan, what payment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made, what payments ha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ssed, anything 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 fair stat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when a foreclosure is undertake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, MERS has no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the validity of the act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take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simply being told that a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ing taken in its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have -- we have rules, and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l part of the membership agre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are limitations, as you s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with respect to any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ct, MERS never receives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where MERS could deter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or not there's even a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gin a foreclosure; is that corr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ll, the member has a certifying offic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hen you say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, just so nobody misunderstan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ny employee that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s that they would like to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ecute documents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ot any employ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are 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to be an offic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 officer of the member, do you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ecutive officer who has a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ind the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y officer has the right to bi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n contemplating that requirement,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your company's intention that pers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as certifying officers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with sufficient authority to b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ERS, Inc.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embership agreement authoriz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to designate certifying officers;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designate -- they report to us an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pprov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member tells MERS who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ke MERS to designate as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mbership agreement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persons will be officer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 member is a corporation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an expectation that they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e 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 offic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expect that if they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a certifying officer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be able to bind the member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requested that they be designated 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ertifying officer by you, MERS -- by MER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certifying officers have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ed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ir limited authorit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is it limited t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think there's seven 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are the seven catego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execute releases, execute assign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cute modifications, matters rega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let me pause you there.  When you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s regarding foreclosure, woul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 like an affidavit of defaul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ould be undertaken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necessari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ey coul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ions in a foreclosure that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ecessary, one of their authorit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at means that they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 the amount of the default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worn testimon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hatever -- whatever the state la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ment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can certify that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it's in the name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is not -- MERS is not certif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body is in default.  An affidavit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e from somebody with personal knowled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y sign that affidavit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 of MERS, then they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giving the impression to the receiv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ffidavit that MERS is certify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ount of the defaul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think an affidavit is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 from a person with personal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at, so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specific prohibition again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certifying the amou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delinquency or default under oath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judicial procee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depends on what the state law is an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whether they have personal knowledge of i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would have no corporate record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e and no business records of any ty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the existence or the amou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default on any mortgage loan,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the corporate headquart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perio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ere's the certifying off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personal knowledge of that, then s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ve heard of a company called LP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MERS certify employees of LP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of LPS's position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that LPS is the owner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roprietor, licensor of the software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lled Mortgage Servicing Platform, or MS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shor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that that software progra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ed by approximately 80 percent of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servicers in the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Let's take a momen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eak.  He needs to chang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pe.  Do y'all need a brea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We've been going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f the record. 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12:06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2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continuing deposi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R.K. Arnold, and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 now 12:22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a short break to take care of a few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ings.  We were talking about some variou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 that's occurred over the yea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different case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has been involved in,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iven.  Is it your company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tion to supplement or assis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blic land records of the several st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the MERS system to make it more cl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who owns w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company's intent to supplan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and records of various st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We layer it on top is the way to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say layer it on top, explain tha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MERS system couldn't exist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ing system didn't exi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 recording system can exist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ertainly.  So we are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, and there has to be a place for u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o establish that.  And then we track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ctually track more than a servic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o, do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we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else do you trac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track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do you -- when you say you trac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, what exactly are you trac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even when I say we, it's reall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.  The members utilize the syst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think you've referred to this in var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as a book entry syst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term has been used.  It doesn't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le lot of application in it when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es right down to it, but that term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us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we ask MERS in this lawsuit to te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 who the holder of a note is,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 in your system and tell u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formation, can't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ur system tracks the benefici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beneficial interest is the ent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led to payment of the money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eneficial interest is generally en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proceeds of the deb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y understanding is during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ss, at some poin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holder, as your term is, w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ly place in the possess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or the servicer's attorne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promissory note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a requirement that the act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be available at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as dictated by state law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at the point in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foreclosure is initiated by publ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Alabama, which is a nonjud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state, in the name of MER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t MERS does not possess the promissor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the situ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speaking of physical possess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'm saying I -- you know, it depend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quirements of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understand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abama requires the hold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to be the one to enfor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Alabama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a general rule of the UC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certainly not part of the UC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testimony that the UC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not require a holder to enforc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of the quest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UCC wouldn't cover any of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UCC would cover who is entitl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force an instrument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n't -- couldn't hear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aid the UCC would cover who is en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enforce an instrument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so.  I think the UC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stablishes what a holder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s it your testimony that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note -- every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secures -- or which is secured b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as mortgagee loan -- lien is endor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blank as part of complying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ship 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ill agree with me that MERS requir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to be endorsed in blan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ime that it presents it during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foreclosure proceeding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t wouldn't have to be in blank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-- it has to be availabl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That's one of 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s.  And a note doesn't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endorsed in blank.  It can move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can move by transfer of possession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It does move by transf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se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ithout an endors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typically the person with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entitled to enforce the note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what the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ment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your rules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s call f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f the question. 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s speak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m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of the requirements is that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to be followed.  Another require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note has to be availab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t courts, different states. 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depends on what the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isdiction requires.  But you alway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o by state law and the note has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vaila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would agree that under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ircumstances is any mortgage note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dorsed to MERS by a MERS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flip over to page 76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, please, 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Beginning at line six you were ask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t me ask about mortgage notes.  Do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 take an assignment of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nd your response was, no, sir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the holder of the mortgage not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With respect to your position that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 the holder of the mortgage note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using the term holder in the sen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niform Commercial Code an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inition, or are you using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in the sense of bare phys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ssess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so I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, you're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-- are you asking him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's using the term holder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answer to this deposi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That's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kay.  I obj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form of that question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nk it's inappropriat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 one Q and A ou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transcript and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witness to interpret w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ans without the enti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ntext.  So I think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 is inappropri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ell, let me rephrase that question; oka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I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question and answer, lines -- page 76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nes six through nine, is that a fa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ment of your position,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omes a holder of a mortgage not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proces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on the s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sis as it is not appropri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ask a witness a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previous testimon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n say is that his posi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y just referring to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 and ans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 me ask you this, Mr. Arnold: 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you define hol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would depend on the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the Uniform Commercial Cod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opted, Article 3, and whatever case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preted that in that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r definition of holder rests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CC definition of holder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re not contending that being in m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 possession is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l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ou know, that's part of being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said mere physical posses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at's the word that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sta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 we talked earlier about th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 custodians hold bill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llars' worth of mortgages that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rights to -- or mortgage notes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right to any payments 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yone who would represent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ng a promissory note entitles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payment, that's not the defini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CC holder, is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 asked about the definit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, and it depends on the state la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the UCC, Article 3,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, cases.  And then you're referring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 situation that's got documents,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tracts, and those contracts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ictate within the confines of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your membership agree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t even though you may ob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note, you are n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itled to payment under the 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again, I want to make sure t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contending that merely having a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makes you or anyone el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UCC hold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conten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think you're trying to draw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line there that's -- that doe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k.  All holders are not entitle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eds of a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n't it true that every time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s a note, even if it is endors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nk, that it is presenting that note o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ehalf of the person who is entitled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y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the mere physical possess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endorsed in blank does not enti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to the payment of those procee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rrect.  But you're the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going to let that lay for a minu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the beneficial owner of a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hat is secured by a MERS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chooses to foreclose in a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MERS, your company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ppose that practice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beneficial own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 identified on the MERS system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ing the right to payment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they determine that they would lik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in a name other than MERS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't have a problem with that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a name other than MER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(Nods head.)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probl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 do you effectuate or assis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cial owner in accomplishing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would need to be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t of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ow would that be accomplish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ERS certifying officer of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execute an assignment out of MER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ould be recorded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ertifying officer who mad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, he would be -- h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ing everything that MERS owned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he would be assigning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o own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ownership of that is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've had a problem with sinc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rt of the deposition.  It's -- it's a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a status.  It is the mortgagee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leg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-- is it your understanding that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arty could theoretically assign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that they do not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o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n't it a fundamental law --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undamental principle that you can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 what you actually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 recorded MERS assignment i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 of whatever MERS ow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're -- you want to sa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s the legal interest.  And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MERS assigns the legal interes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-- I'm not really sure w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rd means in this contex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certainly familiar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dings and briefs and transcript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Jewelean Jackson versus MERS case up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, aren't you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WITNESS:  Is tha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re you asking hi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if he's familiar with it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ou have to give me more tha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that there was a lawsuit u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that said that you weren't recor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ign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 went to the State Supreme Cour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familiar with the fact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had adopted a special statute dea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nominees that they were referr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the MERS statu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I mean, isn't it a fact that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se MERS argued both to a Federal Distri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and to the State Supreme Cour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was the owner of the mortgage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s could be sold repeatedly with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effect on the actual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you're trying to ask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ness what position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gued in the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upreme Court.  But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know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'm not familiar with every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was -- that was said and don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wsu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though you're here as a fact witness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, you're still the CEO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is lawsuit basically challeng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alidity of your right to foreclo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'm assuming that you would have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ions at some point among your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your executive officers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tential impact of 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 talked about the fact that you're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ttorney who practiced law.  You understan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ignificance of a ruling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right to foreclose in a sta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would be detrimental to you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del, 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conced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I mean, is it your testimon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not reviewed the pleading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s that were filed on behalf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company in 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reviewed any of the transcript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as there at the arg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the argument between Ms. Hawki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Mr. Prat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were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t the trial court transcript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upreme Court hear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ot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I understand it, Mr. Pratt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torney up there seemed to be prett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ccomplished.  He actually helped craf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MERS statute and helped to ge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ssed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n't that tru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attorney in the case in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ly helped draft the MERS statut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nnesota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, he di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MERS statute specif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zed the nominee to undertake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clarified -- Minnesota is a Torre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.  So the county clerks wa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rification of what a nominee w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en you say Torrens, you'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a recording system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 Torrens state requires that on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ain specific instruments may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Well, I don't think of it that way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more the clerk is establish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alidity of the doc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n the case at issue,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s and Ms. Hawkins were complain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was partially the allegat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had changed hands many times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was no record of who the tru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 was that could be ascer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e recording statu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're asking this wit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facts of a ca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innesot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talked about this earlier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s were never recorded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.  So the argument didn't --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gument lo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hat we've talked about is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s recorded is the lien which secur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yment of the note by the righ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sell the real property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ir enoug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4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want to mark as Plaintiff's Exhibit 4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 of William Hultman that was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United States District Court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trict of Minnesota.  And because I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have the opportunity to make dupl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at, I'm going to ask you to gla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it, and then I'll ask you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questions about it; ok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nd, again,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ed portions that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ed in that as I r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rough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ere's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ortions for the recor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's notations made on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handwritten not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There's underlin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on it.  And it's hardly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 as fil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u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Certain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 obviously 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levancy objections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e all preserv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you have question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ah.  If you will, hand it back to 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run those -- I'll run through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you right quick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Mr. Hultman has been with you gu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ince w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ebruary 1998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as he basically been part of your tea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entire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re aware that he filed an affidav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Henderson case al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part of his job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o file affidavi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n paragraph three he says the MERS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eeps track of such servicers and answ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quiries as to who currently servic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iven mortgage loan, providing crit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that was not available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reation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sn't it a fact, Mr. Arnold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is the entity to whic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 pays their pay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nformation is availabl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every month by virtue of a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p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payment coupon is issued 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ime the loan is made, so it chang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a monthly mortgage statement sen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y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advises the borrower who to pay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's also a hello/goodbye lett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ich is a requirement under federal law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-- that notifies the borrower when there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ange in the 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's under the RESPA 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nformation is available wheth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MERS exis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testified earlier that assign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filed to disclose who the servicer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or to the MERS syste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servicer was the mortgagee.  So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the servicer changed there ha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assign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even if MERS didn't exist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would still be in the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ix months, 12 months, 18 months lat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in the wrong order, los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recorded, misspell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are obligations of the par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forming those acts.  Those are not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sumers' obligation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know, part of this argu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guys are making around the country i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at you provide these great benefit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umers.  And one of the things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y in this affidavit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ffidavit in the Henderson case is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 the world who the servicer i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stantane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ever, we just talked about the fac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you didn't exist, the servic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would be in the land records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irtue of an assignm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ix months, 12 months, 18 months lat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in the wrong order, wrong name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sfile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issue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stacked up in a closet somew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ose issues are lender-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s.  They're not consumer issu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And clerk issu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ose inure to the benefi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s and servicers, not the consum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couldn't agree with that at all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needs to know where to send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y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re shouldn't be a question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're going to get that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form of hello/goodbye letter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state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ed and answer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rgumenta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-- it's not that eas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rvicers have a strict liability dut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ly with RESPA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ervicers have to comply with RESP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re are -- borrower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vate lawsuits.  There are FTC action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re are attorney general actions.  The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Department of Justice action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s who don't comply with RESPA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a borrower can't locate the p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o's supposed to receive their pay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have the right to file an actio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and have the court determine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should do or pay money to the cou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nding the identification of a servic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y want to hire a lawyer, prob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ypically they hire a lawyer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they've never heard of shows up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.  But the point being,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ion is that this is a benef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umers when it truly provides benef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 certainly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Go ahea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certainly provides benefit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ustry.  That'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why the system was crea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let's tal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 don't think we've ever allege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why that it was created, to benef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orrow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it's a benefit to borrowers to know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ervicer is instantaneous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e benefi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ustry for a 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our associate, Mr. Hultman, tes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s of 2-7 of 2008 there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53 million mortgage loans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and you said earlier today it's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.  And he also testified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erage cost of filing an assign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$40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t leas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Right.  And so some states may be highe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 states may be lower.  But let's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ake that numb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your system saves the industry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assignment on 62 million loan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 has saved approximately 2.4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illion dollars in recording costs, ha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re you familiar with the typic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 of transfers of ownership i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ization where a loan is sold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wo or three or four or five true sal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ach an investment tru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Depends on the 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you know enough about i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a key portion of securitiz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the concept of true sal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ich is transfer of ownership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under the prior MERS system, every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ownership was transferred there woul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be some evidence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don't know what you mean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rior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fore MERS existed every on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we're talking about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en record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hat assignments are you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the servicer became the mortgagee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record an assignment to that effec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before MERS the originator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and the investor many times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industry has changed a l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part of private lab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just a name of -- fo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a type of product in the second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rke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also deals with securitization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volving companies that are securitiz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ets which are not subject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overnment backing through a GSE also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e GSEs have limits on w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buy, and that maintains a marke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 that's called nonconform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peaking of GSEs, what are the GS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are memb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nnie Mae and Freddie 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bout Ginnie Ma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innie Mae is a -- they're critical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but they don't have an own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re they a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innie Mae is a member.  They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al membership agreement.  Ginnie Ma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the United Sta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e talked about the fact that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aved one assignment on 62 mill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s that the industry real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pproximately 2.4 billion in unp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ing costs; 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By that mathematic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understand it's impreci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not just imprecise,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 way to tell how many assign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been sav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re's no such thing as an aver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even though you may h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body say that.  It's no different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ing how many loans are mad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ited States.  Nobody knows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en we -- when Mr. Hultman generaliz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 was generalizing based on his b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stan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he was not speaking with specif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led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he wasn'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 ..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what Mr. Hultman did not say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re is one assignment saved per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bsolutely.  And I didn't either.  I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id if it saves one, because in truth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d I know it probably would be multipl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 loa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ver the life of the loa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many, many, many, many,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s never change han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for those that were securitized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ically would change hands three to f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s in the securitization proces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n't the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the situation.  I thin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's an overgeneralization.  I think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aggeration of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are taking place. 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all in the context of what happe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fore MERS.  And so there are un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that have been eliminated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but there's not really a wa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gure out how many of those a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 didn't say that there was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st said that use of this process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ved the industry untold fortunes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ecording cos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your testimony. 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 would say is that we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necessary assignments.  And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assignments is the same as how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s are made.  It's a mystery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t anyplace that we can go to fi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how many assignments have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iminated.  And I think i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aggeration to say one has been elimi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every loan that's been regist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here's one thing that's for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MERS as mortgagee mortgage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, there was an assignment elimin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because you start out wit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as the mortgagee when som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 was actually the lend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there wouldn't have been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.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And so what you're saying is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s that if MERS didn't exist, who woul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been the mortgagee on thos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rvic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su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servicer was the same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Back in the old d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so when you first impleme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system, you gained market shar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s on the system by having MERS tak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f the lien into MERS' nam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ut we got no market share.  We got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s that way.  We went for ove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ear with no registrations.  That model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wor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y didn't that model wor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ecause that created an assignment inst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eliminating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s it your testimony that there were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 of any mortgage lien to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 mortgagee on the loan or o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 instrument was someone other th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an you repeat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ll try.  I understand it was a lo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 talked about the fact that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y instrument, the mortgage, prio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' existence, your testimony is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understanding is the servicer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named as the mortgage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l mortgage executed by the borrow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obably.  Because that was the origina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well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o it would have been the lend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Very often.  Didn't have to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it your testimony that the lend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the party entitled to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Those are apples and oranges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is the one making the loan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or as you referred to th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 making the original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mortgage document -- your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mortgagee document say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is the company that provid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 for th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in securitization parlance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igina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r. Hultman said in his affidav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nine, that over the life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the servicing rights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 may be sold and resold many tim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 is based upon industry experienc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ybe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based on your company's researc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lking about is Mr. Hultman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base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's research?  That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hat you're asking th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nes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Right.  I'm asking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 came up with that state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ased on his knowledge of the    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's experienc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dus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d say that statement for him is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is knowledge of the industry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n he says in paragraph 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onsumers are benefited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ing lenders typically pas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sts of assignments on to the borrow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xtent they know in advanc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an will be sold immediately subseque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los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w, once -- let's just -- for the sak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argument, let's just give you tha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t's say that the lender charges a cli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$50 because they're going to immediat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 the mortgage.  Beyond that char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subsequent assignments which occur d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not fall to the consumers' costs.  They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 parties that have transfe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right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oesn't directly fall on consu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directly it do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-- but the insinuation that all cost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l assignments are passed on onc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assignment takes place -- an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ain, if that is done because th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s they're about to immediat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, once that assignment is pass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subsequent assignments would f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tween the parties that made that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nterest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But that would fall on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direct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e also says that the MERS system fur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ts consumers by speeding up the fl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funds enabling the consumer to easi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nstantly determine which lend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stitution owns or services his or h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 by calling a toll-free nu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available 24 hours a day,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s a wee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n't it true that your system will u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circumstances disclose the own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to a 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mean the beneficial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that a better w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ere is no way to use the MERS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determine who owns the promissory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actually have a product that does notif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 if the note mo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a product that was develop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onse to the recent crisis that we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living through in the econom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rke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and the fact that there's a statu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an amendment now to the Truth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ending Ac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But the fact of the matter is, is tha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or to your implementat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you could have mad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available from the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your system, could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supp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 mean, it's there, i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just the same as you gave the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's identification, you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ave them the owners, couldn't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a borrower is having trouble with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and thought they were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eated unfairly and they came to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and said tell me who the owner i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d like to complain about my servicer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, no, you got to talk to your servicer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-- but during the whole period of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been in existence you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ld them, oh, well, here's your owner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ontact them and maybe they can help you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-- you mean could we have d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Just as easily as you give the consum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's informati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as easi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reason you couldn't is becau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ransfer of the interes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itization vehicl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that.  It had never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e befo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ere has never been a time tha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has been in implementation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not able to look at any loan by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 -- which we have not talked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But a MIN is a term of ar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uses for the term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dentification number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give a unique MIN to every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ered o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s part of tracing that MIN,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what company is registered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 of that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-- the company that's register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eneficial interest own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nformation has been availabl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company from day on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every loan that has ever been registe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your system, that information has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from the very day this system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mplemen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 never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What's in the land records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who's identified as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r. Hultman goes on to say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that if the MERS mortgage is no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sed, the borrower will pay approximate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40 or more dollars to record an assig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traditional mortgage from one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nother lender as well as additi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preparation fees to prepare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gain, that would only be permissi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respect to the initial transfer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was contemplated as part of the funding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basis for that require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RESPA forbids collection of pay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ird parties that aren't dispense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the effect is what you've said.  Unl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know that the loan i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ed, you can't really collec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aware that in Minnesota there w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icus brief filed by the American L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tle Associa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y also filed an amicus for you in Kans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Landmark versus Kesler case; is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of whether or not in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ance American Land Title disclo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court that it was a sharehold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hink that might have been relev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the courts were considering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es in amicu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make a request or anyone to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 make a request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areholders file an amicus brief 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id we have a discussion with the Ameri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Title Association about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ask them to do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off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, again, they are sharehold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are shareholder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Did you ever participate in preparing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micus when you were practic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that I rec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if the Supreme Cour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nesota or the Supreme Court of Kans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have allowed MERS to file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parate briefs in the same 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think that's what happened the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hink it's relevant to the issu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erican Land Title was an undisclo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 of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s this -- are w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this a case --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rguing about the Minneso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se?  What is this abou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tak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ought you w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ing a deposition in a ca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pending in 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I a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And this h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mething to do 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answers to the rule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innesot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understand the ques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isclosed shareholder.  It's -- I me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're a shareholder of MERS, and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ed an amicus as the American Land Ti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sociation on behalf of their membership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my question to you is whe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not you're aware whether or no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any effort to disclose to the cou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ir financial interest in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does he know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TA made any effor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se in Minnesota to discl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ir financial interest i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MERS.  Is that your question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That was my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  If you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it's your testimony that they aske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offered to provide you the amicu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did not ask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not -- I'm not going to sparse i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y.  I -- they agree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pt.  It saves them money.  It sav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dustry money.  It saves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ney.  It's good policy for the industr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one benefits from it.  So they'r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m quite sure that they filed that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felt that the legal issues jus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how many states have fil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passed a so-called MERS statu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are states that have utiliz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 in their statut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at I'm talking about is, do you know ho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y states like Minnesota pass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piece of legislati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dressed by name MERS' right to ac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min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innesota does not use MERS, Inc.'s na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there are statutes that rely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for their implement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oday can a consumer go to the MERS Websi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etermine who the owner of their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Let's do this.  Le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reak for lunch right 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e about 30 minutes,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all right with y'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're going of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 at this tim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ime is now 1:19 p.m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lunch recess was take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THE VIDEOGRAPHER:  We are now back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n the record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2:13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a short break so everybody c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little lunch.  Ask you a coupl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s about MERS, the business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 is true that your company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hing to do with origination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writing any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is true that your company n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tended credit to any consum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true that your company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urchase or sell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true that your company is never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in a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system does not actually creat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a mortgage lo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ru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does not transfer any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a mortgage loan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what your system does is trac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per documents, which are the subjec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se agreements and endorsemen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 that we've been talking about m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morning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t's the members that utiliz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to track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 point being is,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mply registering a transfer of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on your system does not mea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ly the transfer of that interest t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.  That is dependent on the underl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ue.  Although the parties might 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an initia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that would be in your bat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ss system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any -- any registr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action over the system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ell, and that's what I'm saying.  You'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they might use your syst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itiate the transfer, one party provid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other notice.  We'd like to giv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nterest or we'd like to tak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pursuant to an agreement.  B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 change in ownership of that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pends on documents that are not con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he MERS system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ue.  And what I meant was that the sid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might say -- when it moves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, that's when the documents s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else kicks i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s it also true that MERS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y to the mortgage indebtedness 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which underli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that is recorded with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Even if a property were taken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n the name of MERS an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deed were entered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, MERS would not claim any interes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in that property whatsoever, would i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far as proceeds are concerne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talking about when a foreclosure sa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completed and a foreclosure deed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ed and it lists MERS as the grant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foreclosure deed by virtu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le.  MERS would never claim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 of that piece of real property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You know, you're talking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tters of state law.  We would never clai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 entitled to the final proceed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quidation of that prope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you wouldn't claim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ship of that real property even th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 was deeded in your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just depends on the circumstanc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-- of the way that that's handled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ell, if a mortgage foreclosure deed w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d with MERS as the grantee, tha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a violation of the rules of membership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go that far.  It -- yeah.  I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o know the purpose of why they wa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do it that way.  At no point would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im to be entitled to the final procee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about the event where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takes place and the cry tak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ce at the courthouse steps and t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ed is transferred actually transferr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itle in the public land record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?  I mean, in that instance you st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be claiming to hold that as nomin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e party that truly had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property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're talking about the fee interes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Same obje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-- we're not holding that as our ow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sse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're holding it for the benefi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one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a foreclosure deed were recorded show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MERS was the grantee, who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possession after that h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ken plac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depend on all the circumstanc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ocuments and --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pe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a party issues a payment to MERS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is shown in the land record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what is MERS' standard practi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that pay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o get the check to the proper par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provisions in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allow certifying offic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 a MERS check for deposit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That's one of the seven authoriti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 would never under any circumstanc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st those payments as incom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t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ev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never claimed such on any tax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turn, hav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ev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these 62 million mortgage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ntry that are listed with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, none of those mortgag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sted anywhere as an asset of MERS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any of those properti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d on and there is a failur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llect any amount of money on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s, none of those loss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counted for on MERS' book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has no risk as to the non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ny mortgage for which it is a nomin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MERS ever suffer a default when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tgagee fails to pay or when a borrow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ils to pay the payment on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suffers no injury of any type i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fails to pay the mortgage note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probably costs additional manpow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because of the way MERS chos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 the system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s I understand it, you did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ly intend to be in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siness when you set this system up,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think I could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foreclosure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-- let me -- strike that, please.  Le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 restate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ould you agree that MERS wa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ally formed to act as an ag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ducting foreclosures for the beneficia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owners of promissory note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ould you agree that that is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incipal purpose of MERS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agree that it is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tecedent to your stated corporate purp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ttracting interest in mortgage lo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that I know what anteced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s, but it derives from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MERS has no person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whether or not any borrower ever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payment on any mortgag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-- or one of the princip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urposes of your system is to elimi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the name of the lienholder whi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missory note and the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continue to change hands and are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ed in the public recor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idn't say that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Yeah.  Object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m 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I ought to break that down some mo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ne of the things you've previous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d or your company has previous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fied to is that MERS immobiliz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 lien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not dispute that after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mobilize the mortgage lien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can continue to be bou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sold repeated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ervicing rights can continue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nds by contractual agree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there is no entry in the publ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reflecting anything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ither of those types of trans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neither one of those transaction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were ever reflected in the land record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'm just saying that once M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ettles in as mortgagee, be it by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ignment or be it by this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l mortgagee system, no matter 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y times a promissory note changes han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ien is always going to be in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ordinary course of business,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not act as a UCC holder of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s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earlier we talked about the fac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you testified that MERS would bec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holder, that that would be a hol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 the UC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what I me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I'm saying is, is i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 of your stated business purpos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holder of promissory not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routinely do become hold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routinely obtain possess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s for the benefit of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beneficial owner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Hold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gree that your rules do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 a certifying officer to b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promissory note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begins in a nonjud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sta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reread the questio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le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agree with that.  The rul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bordinate to state law.  And so what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tate law requirement is, that'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 requi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You would agree that when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tains physical possession of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hat there is no exchan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sideration between MERS and the owne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e beneficial interest of that no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Also ca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or a 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going to have to ask to hear that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ain to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you obtain possession of a note from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older -- when I say you, I mean MER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do not pay any consideration to ob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not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 conside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do not receive any conside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accepting that note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egal 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t that specific moment we der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for all of this, but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 exchange for that specific 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a good point, so let me deviat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o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exactly are you pai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owner of the promissory note fo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use of your system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first, I presume you're talking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pecifically the beneficial interest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not necessarily be the one that p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o would pay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-- someone would pay us 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ime of regist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at might be the originato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 intervening purchas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-- it -- it's going to come ear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cause our rules require that regist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ccur within ten days of closing, and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e normal course of business we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ct payment to be mad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the fee that you charg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gist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the $4.95 fe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$6.95 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Beyond that fee that's paid as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esult of registration, are you paid an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compensation by any holder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a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is registered to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you said beneficial hol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say that because -- or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wner.  I say it because you u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rminology in your materials and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 are two other forms of 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e would rece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are tho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would be a membership agreemen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 fee, which is, you know, no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t, for -- to be a member.  And then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transfer fe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at is charged when a -- there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ing transfer more than 270 days aft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origin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you refer to as a seaso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ll right.  At the time that MERS obtain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ssession of a promissory note for u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foreclosure proceeding, is ther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or consideration received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for obtaining possess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missory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ne that I have not mention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mentioned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That pays a fee for membership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transfer agreement is a fe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ing servicing interest betw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t the note.  And then the registr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ee is for physically registering the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 note and the lien on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 through the use of the MI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're registering the loa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-- and getting the MI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's the purpose of the 6.95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That's righ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the actual poin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where MERS gains physical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, they do not receive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ensation for obtaining possession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don't give any consideration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calls for a leg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nclus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no payment of any readi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iable sum of money for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ing the note or getting the not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:  When MERS obtai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hysical possession of the note, is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ed in the MERS system for purpos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foreclosu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n the MERS system it doe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 any transfer of any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 away from the entity which h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in the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t that ti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system is capable of tracking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that the beneficial interes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changes han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ur system is capable of being u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ck that if the members utilize i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eas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fact, the coding of your system is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f you were doing research on the MI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would show you every tim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interest or the servicing righ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nged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what kind of access you hav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Sure.  But in your system there i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ilt-in inherent capability to keep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of every time that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that note changes han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 members use it for that purp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ypically as part of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in ownership of that instru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would typically record that, w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as far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ypically and 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 -- those would be my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s, too, that -- you know, typ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depend on the business model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member that we're talking abou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n there's nothing recorde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ransfer of the beneficial interest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ed on the MER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transfer of the beneficial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en I say recorded, in the sen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entered on the MERS system when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ransfer of the beneficial interest tak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in lies the jargon and sla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has caused a lot of confus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's no recording on the MERS system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what do you term the data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ered on the MERS system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either a registration or a transf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enever a transfer occurs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be it beneficial interes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 or be it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, those you expect to be enter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not so much that we expect it. 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erate a system that offer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pability.  So it's always the par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ransact by an electronic handsha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 electronic handshake.  That'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esting term.  What exactly do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ne company goes in and stage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ally and it waits in a statu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ntil another company comes in and confirm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s that typically done throug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ss of an upload or like a batch fi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referab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'all have internal coding that tell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hat each of those types of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ndshakes was your term -- what each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a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if you have those codes, you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actly what was changed hands and at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in time according to those parti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that's what makes th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antaneo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rrect.  But the system relies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ual execution of the underl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s and 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ile your system may indicat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nt to undertake a certain act, i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proof that that act actually wa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undertaken, is i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far as its evidentiary nature, you know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-- that would depend on whatev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ircumstances were.  But it's not intend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reflect the actual transaction. 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the transaction.  It's track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t is, in fact, a memorializa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underlying paper that is allegedl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istence between the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know, the -- basically it's a --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erate a system that lets the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electronic handshakes tell us wh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working for.  And that's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.  So we serve in the land record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mbers, and then the system tells 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o we're serving f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:  In the absenc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would those agreements transferr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cial interest -- how would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memorialized between partie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 -- what we're talking about here di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 exi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y would not have been recorded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nd records.  They would have been k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of by those two compan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the form of their respective contrac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f they were transferring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missory notes, ther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ments and transfer receip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livery confirmation and those typ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ngs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there still are all those thing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 MERS is addi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the timing of the I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uling which allowed originato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antaneously securitize asse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if it occurred arou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998 or 1999, approximately the same tim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your system sort of appeared on the scen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sorry.  Did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ccu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He said th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ppeared on the sce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Can you rerea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Requested portion of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 read by the court reporter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ask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hrase it and tell him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"it"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what i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 will represent to you that ne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d of the '90s there was a ruling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RS that allowed an entit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iginated an asset, a contract,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a credit contract, to securitiz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once it had been originated. 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any familiarity if that rul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incided with or was at or near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your system began to be implemented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anything about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lking abou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conduction of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, MERS takes all of its a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e direction of the servicer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servicer is conduct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rvicer is conducting the foreclosur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it's done in the nam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has no interest whatsoever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ney that is due on the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'm just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.  I don't know how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imes you've asked that s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.  And it's been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d answered, but ..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MERS allows another entity to use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to conduct a foreclosure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're the mortgagee, s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is done in our name. 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ity instrument gives MER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to do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fter a defaul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fter a defaul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MERS never experiences a default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, in effect, the only pers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experience a default on a not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 that owns or has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 in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--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RS does not incur attorneys' fee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tigation costs in the conduc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, 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of the question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certainly have in this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sir.  But assuming that some consum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n't happen to know some lawyer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yself and MERS just conducts a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out interruption, the fees associ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undertaking that foreclosure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sts associated with undertak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re not borne by MERS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ask you this, Mr. Arnold: 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servicer is conduct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The servicer is not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note.  It has not experienc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fault, ha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going to depend on the relation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tween the servicer and the note own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Have you examined Ms. Henderson'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s in this case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have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ware that she was a vetera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ur Armed Forc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as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re you aware that she had receiv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ating of a 100-percent disability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 of Veterans Affai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are aware that the Departme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eteran Affairs guarantees mortgage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eterans who qualif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are aware that if that veter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aults, that Veterans Affairs will ste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and pay its mortgage insurance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er of that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ccording to the terms of the insuran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even if there were actually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fault on the note, there was a remed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rt of foreclosure available to the own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not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Whic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>case are you talking abou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alking about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nderson's ca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.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because,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e's already said, he ha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viewed the papers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tt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exactly does the VA guarantee protec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no expert on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have a general familiarity 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's -- it's similar to FHA in the sen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here is a government guarant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does it do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gain, I'm not an expert on payment u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l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ware as to whether or n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who are acting as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for MERS in this case are actuall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officers of GMAC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 requir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nforces that requir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part of our rul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enforces your rul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MERS policeman that aud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folks that get these titles to see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actually are complying with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mmenda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re is a proc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Can you explain that to 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we went over it a bit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 me narrow your focus a litt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ell me everything that MERS do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sure that persons who are identifi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are actually off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corporation that they work f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 starts with a requir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in the form which they downlo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rom the Internet requesting appointmen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that form is available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anybody who's a member can go on lin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ll out a form, and request that MERS m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 a certifying 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5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what I've marked as Plaintiff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5 in this case and ask you to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look at that and tell me if it i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men copy of your agreement for hav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s designated as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This is not -- this is n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 form that you're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u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What is that 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where -- in this exhib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is where WAMU is getting authority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delity to take certain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because they provide servic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s as part of their outsourc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rovider of contrac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their business mode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company is -- and that documen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delity National Foreclosure &amp; Bankrupt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lution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document is an example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zing persons to sign a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who are employe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at time Fidelity, now known as LPS,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 on behalf of Washington Mutual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that document require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certify to MERS that they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 of that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it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form is downloaded from the Web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persons who request that you identif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as certifying officers, they all g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this information and say, yes, thes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people are our corporate officer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AM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'm talking more generally about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m that's on line that reques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all our documents are on li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re a very open company.  So you can g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line and look at practically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 that exis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, again, my point being, wh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 or a member asks MERS to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they represent to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persons they're asking you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signate are corporate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this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it says that, you would agr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at you're talking about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it says that -- with respect to tho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s, once a person is certified by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a certifying officer, does MERS 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take any action to verify tha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are actually corporate offic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mpany, that they have cer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selves to be 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first off, it has not always bee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 that they would be officer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so you've certified whom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've aske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rrespective of how many persons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e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-- the bigger the company, the mo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they're probably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want to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Especially nowaday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if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 lot more foreclosures going on today th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lately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ually it plateaued off.  So it's he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tty steady for the last yea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t more or less historically high level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t seen since the Great Depress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only 54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gain, when did you implemen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ment that these persons with sign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be officers of the corpo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ithin the last couple of yea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your contention that anyone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ing as a certifying officer who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officer of the corporation i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validly acting on behalf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, I wouldn't agre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how many peopl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certifying officers of MER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untry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 personally?  Me person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rough you personally or through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mpany, what you know as CEO of M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you say any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ballpar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've got a very good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exactly how m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-- we have every n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track every transac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they undertake in MERS'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idea how many transa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conducted daily by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dentified as certifying offic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, any ide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eep any record of the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undertaken by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as certifying officers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a daily basis in this countr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re is certain things that the syste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ired to be updated to reflect, so,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at are those th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a loan is paid off, when a foreclosu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egin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How close are you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ap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How close are you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ap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Okay. 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ing to go off the record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moment.  The time is 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ree o'clock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is Disk 3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e continuing vide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of R.K. Arnold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time is now 3:08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took that break to change the tape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talking about th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.  Is it your testimony that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 record of every person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as a certifying officer in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if we asked you to give us the nam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of every person who's been nominated o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by resolution a certifying officer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MAC, somewhere there would be a butto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ld push and print that information off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'm sure it's more complicated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it's available in your computer syste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know who the certifying officers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you know what the total nu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 are as of toda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gain, you're asking m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ERS know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-- but as CEO have you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vy to that information?  Have you s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nu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h, I've -- you know, I hear that nu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ah.  But -- and I'm not trying to h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to anything specific.  I'm just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et a ballpark.  Do you not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allpark of how many people that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ousand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ousands.  And you said that certa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were required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ered on the MERS system, you would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record of the number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were effected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know how many changes in recor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ake plac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a result of actions by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necessarily by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 guess that's what I'm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et at.  Is there any way that MERS track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attempts to track the actions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ons it has designated as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limited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comfortable with them operat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under that lim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don't want to oversimplify this. 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ason that you're comfortable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, is that your membership agreemen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provides an indemnity running to MERS fro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 for those types of ac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ne thing that gives us comfo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 other reason that you fee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fortable, I would presume, or an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son is, is because, what you indicat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servicer is actually really ac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his own stead.  He's just using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s an incident to the work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servicers do, you're familiar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filing documents related to bo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s and bankruptcies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rs -- borrowers have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nkruptcy because they couldn't make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pay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nother category of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ey file document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nkruptcy court called proofs of clai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name of MERS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file documents evidenc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ount of default with those proof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ai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at takes a form of an affidav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ne in the name of MERS, you're okay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because what the certifying offic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is actually the servic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s and the certifying office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ly the servicer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e affiant has personal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 institutional knowledge, then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fortable with the affidav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if there's a problem with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're going to indemnify you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one th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's no vehicle by which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ally track the number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ffidavits or documents that certify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might have executed once they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en given that designation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an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ithin the bounds of the limitat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ir authority, they can execute as m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as are necessary with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es, those seven categories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ntioned, as long as they're tru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happens if they're not tru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n that is either pointed ou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ed or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ow would MERS find out that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's action wasn't true and corr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it ends up in front of a lawyer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is -- isn't that what you're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eah.  I mean, what I'm saying is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short of being sued or short of be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held in a court by a judge who's mad abou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document, is there any way for ME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a certifying officer has d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improp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nobody challenges it, then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bably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let's talk about that instance 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ertifying officer does someth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mproper but nobody bothers to tell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mean, you have no way to find out o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wn, do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ah.  I wouldn't say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MERS have employees or staff dedic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uditing the actions of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we have quality reviews on our loa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ime to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is exactly entailed in a qual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vie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know tha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My tea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u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be on your team that would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department, a quality revi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've got a performance department.  We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ot a law depart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ho heads your performan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part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 don't -- I'm not exactly sure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question is about --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, the -- there is a li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so what is your question about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my question, Mr. Arnold, is this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really doesn't even make an effor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eep up with the actions of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 once they're designated, do they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n't agree with that.  I mean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ve got a very strict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ructure.  We've got limitations o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ty, and they can operate with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seven categories of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a problem comes to our attention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take corrective action up to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luding terminating the memb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hip. 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-- there's a lot of incentiv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 to go by the rules in execut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se documents within the seven categor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uthority.  That's the whole purpos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.  And like you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agree.  I mean, that's the purpos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I'm asking you is that a practic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 knowledge about whether the loan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default is right there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.  So you reference pre-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-MERS, it was always that way pre-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 it's that way post-MERS.  Officer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execute documents on behalf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pora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the only difference between me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are they have lim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and I have general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with respect to that, again, m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sue basically is the same as what you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.  If you have a general offic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I think you've referred to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viously as executive officers --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go off the reservation and go ou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rt doing things, you have a system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to identify that problem and addr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'm not sure I do in the wa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em to want to make the distinction. 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an, all officers have different degre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m the chief executive officer, so I hav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more authority than the next level down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as far as our representativ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ed, lawyers that work for u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mited authority too.  So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they serve at the leisur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li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certifying officers do as well.  S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within the cat --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ven categories that I mentioned,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latitude to execute documents with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seven categories.  And the knowled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whether those are true or not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 there at the company that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mployed b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I think you're making this m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e difficult than the question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k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I'm saying is, is that MERS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track the acts of those persons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s designated as corporate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you -- you know, that'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mony.  I'm no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.  It's a question.  Does it?  Do you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 trac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limited authority.  We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ed their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fficers are -- certifying officers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y within these seven categories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se seven categories they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atitude to execute whatever docu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ecessary to perform under tho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Now, with respect to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execute, do you have any recor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ose ac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Certain of those would require update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yond those that require updates, do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any record of the acts of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've heard of a notary book, ha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ere a notary says today I'm notariz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affidavit of R.K. Arnold.  And so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25, 2009, at 4 p.m.  I'm --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what I'm do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every time they take an act in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 as notary, they keep a record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that record, if it's kept properl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lls you everything they've ever done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ary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fa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guess it depends o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a hypothetical, assuming they do i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w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depends on the st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But, you know, it's a fair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you know, I'm a lawyer with a tr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ount.  I'm supposed to keep u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very deposit and, you know, ever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ithdrawal, who it was for and what i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s -- you're familiar with those rule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's an obligation.  I'm an offic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urt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se ques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with respect to your officer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these people that you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have thousands of, you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these people do on a daily basis,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es Ms. Henderson know what you're doing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he knows I'm representing h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 know that the certifying offic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limited authority within the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tegori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I'm asking you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 -- because what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als with is taking people's home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in the context of foreclosure.  Do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 anything to monitor the actions of the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ople that your company has authoriz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se your name to take people's hom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ell me everything your comp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es to monitor and be awar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tion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sked and answe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to update the MERS system a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ain of their ac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y have to perform within these s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 categories.  And within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tegories, they are the ones with person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ledge, and they -- as you mention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affidavits.  Thos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der oath filed with the court.  I presu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ose are true.  And t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ructure that we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do you know every tim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 executes an affidavi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No, I do no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every time an officer testif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s an officer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ever agree to have an employ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servicer testify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presentativ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epends on the circumstance.  They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 of ME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-- well, let's talk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orida, for instance.  Y'all have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hibition on foreclosures in your nam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lorida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a moratoriu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oratorium.  But as in the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, you state specifical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s shall not foreclose in your nam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charge them how much if they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$10,000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how would you know, other than by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ed, if a servicer sued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 in Florida on a foreclosu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f we became aware of it through the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rse of busin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would they update the system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, hey, we're foreclosing in your nam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lect -- what is it, option one, when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e in your name? 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ctually option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ption two.  Option one is when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 it out of your nam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an internal cod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're supposed to p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in there when they star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so you can know if they're foreclos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your name or if they're foreclosing b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virtue of an assignment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7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a copy of a deposition t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eived -- and let your lawyer take a l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t that also -- dated April 22nd, 2009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give you a minute to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kay.  I mean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ven't seen this, and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just -- but I do want to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the record, it appear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e a deposition from a cas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alm Beach County, Florida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eposition of some Ji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rrison, taken in Raleigh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rth Carolina.  And li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ther exhibits, it, too,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on it, highligh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li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take a moment and just rea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rough the first few pages of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eposition about that young lady'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cations to what she was ther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estify to and for.  I don't even mind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the others need a break, we can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ve or ten minutes and let you si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d it and come back on the record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nt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had no idea that foreclosure was fi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MERS' name in Florida, did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if 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rsonally kne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id you know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ther MERS kne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did you personally know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action was filed in MERS'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id I personally know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s the CEO of MERS, do you have some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place to be notified if there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filed in the name of MER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>MR. RAMEY:  Is that in Florida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kay.  Sorry.  I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 North Carolina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The deposition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aken by telephone,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ady is employed by HomEq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d she's in Charlot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o what's 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ny mechanism in plac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ified if a foreclosure is institu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in Florida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a moratorium on foreclosur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lorid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n your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our n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e've talked about tha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you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everal tim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you have an issue where in your syste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ervicer is supposed to indicat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transferred that mortgage out of MERS'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for the purpose of that foreclosur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h-huh (positive 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have a system in place to deter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a foreclosure is instituted in Florid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MERS' nam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 -- I don't understand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question is.  We -- we have a moratorium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in our name in Florid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o institute a foreclosure in the nam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RS, you pick option tw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Let me take a look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cript for you.  I want to pull 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omething and let you take a look a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, Nick, just as f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 an objection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, since we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at this deposition i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hen this action occurred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we're just taking some of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tatements right now as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s was filed at a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ime and that MERS itself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ntity, had no knowledg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, et cetera.  So I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nted that stated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t say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pril 22nd, 200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Is that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eposition was tak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kay.  I was as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hen the action was fil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that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robably be ..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ecause you guys had taken care of all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nding foreclosures that you knew abou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ERS when these other lawsu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re going on, Trent and some of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s; righ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 don't ev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it,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had assigned them out of MERS' nam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thing like that to deal with them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necessari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Excuse me. 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form of the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I assume this lin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questioning has some releva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 the case pending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ell, if it doesn'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 can objec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nd I assume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me good -- well, I know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there should be s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od-faith basis her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questions relat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 purpose of the deposi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Yeah.  The good-faith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basis is, is that there a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ousands and thousand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ousands of peopl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ctivities on behalf of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 every day and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any has no idea that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ing on.  And peopl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losing their houses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ople are lying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MERS to take their hous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o that's the good-faith bas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offering a 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 still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is transcript an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with the ca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ith this transcript i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COURT REPORTER:  Hold 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that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pending in Alabam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e transcript,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Mr. Brochin, is this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But ask -- but 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your questi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What it has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th this transcript is this: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have a person who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mployed by HomEq giving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eposition as a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presentative of MERS w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 does not even know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lawsuit is going 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ssuming that'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-- or th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person is acting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apacit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, once again,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a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know that's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 and I appreciate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I still want to t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understand what the relevanc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s for the witness here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you're supposed to be tak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eposition o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And I'm sure it's no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ecause you're upset over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ERS is doing.  I'm sure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as something to do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awsuit you ha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 do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eah,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opefully that will beco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lea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you ever agree to designate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ee of a servicer who is a litig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agement liaison to act as your 30(b)(6)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ative in a foreclosure actio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state of Florida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culation.  Hypothetica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epends on the circumstance. 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ing there's l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You di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uh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ou said there are li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she's testifying as an employ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-- a 30(b)(6) representative of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n she's no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that's a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re you saying that's a li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at seems to be the word of the day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she -- is Ms. Orrison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mploye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And with all du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spect, it's my understan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a company can design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other pers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fferent companie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(inaudible)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That's why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ske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 asked the question would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 a paralegal at HomEq to b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30(b)(6) representative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 depends on the circumstanc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And he answered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witnesses can make mistakes.  I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made one tod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Mayb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6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this document. 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r documents were pretty much fre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vailable on the Websi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apologize, Mr. Arnold.  I should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rown that toward you.  I didn't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.  I just wanted to make sure it go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fi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document before you is currently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bsite as the foreclosure practice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tate of Alabama.  And, as you sai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company is very transparent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highlighted a couple of entri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, in particular, down at the bottom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front page it indicates that MERS woul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like to obtain possession of the not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dorsed in blank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ll speak for itself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ertainly.  So why don't you read that la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agraph I've got highlighted down ther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r. Arno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last beginning paragraph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one that begins right before the en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agenc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si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agencies, paren, Fannie Mae, Fredd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c, and Ginnie Mae, require the promisso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to be endorsed in blank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ller/servicer sells a mortgage loa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.  Therefore, the note should rem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dorsed in blank when the foreclosu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menced in the name of MERS.  However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been advised that sometimes ther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ndorsement of the promissory not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rvicer prior to foreclosure.  W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recommend that the agencies' policies b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llow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Part of your preferred rule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mortgage note -- promissory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 endorsed in blank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preferabl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 several tim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, again, thes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 for them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we're specific about the typ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endorse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s your firm considered the situ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there is a specific endorsemen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ither an agency or a securitized trus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rvicer then attempts to forecl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 promissory note that is endor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other than the servicer or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lank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 I have knowledge of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considered that?  Have y'all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lked about that?  Has that occurred --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to your knowled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that's a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re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would agree with me that if a non-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owns the note, that there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 right of a MERS member to endor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isagreed with that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not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s far as our authority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thing, that's going to depend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ircumstanc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assignment of mortgag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of the name of MERS, membership Rule 3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ddresses that right of you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ule 3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Uh-huh (positive response)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 can't remember the rule number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remember that that is on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wers you grant your certifying offic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Well, you're talking abou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olution appointing the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talking about Rule 3 of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t says that your certifying officers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assign the 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will speak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  If you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titl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f you want to sh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the document, bu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's the title of Rule 3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Membership, I believ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Let me show you that.  And I'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resent to you that that is an attach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the affidavit of Mr. Hultman that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iled in this cas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kay.  Just s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ecord is clear, since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ink -- I don't know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rked this as an exhib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haven't, but I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f you want me t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I just w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 to reflect w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n front of him is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ffidavit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Appears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ffidavit with the attach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specifically point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Rule 3, which is titl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ligations of MERS an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ain, noting that ther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ghlighting and handwritt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rk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ubsection there that I just poin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ut to you, Mr. Arnold, sets for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wers that you grant to you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s, one of which is the righ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ssign the lien.  There is a limitation 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ight to assign the lien, is there no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 a limitation contain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 this 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Uh-huh (positi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response)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tent that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is is not the actual gran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is the -- this is the agreemen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re's a section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reement that deals with assign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e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subheading, what subnumber unde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aragraph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Romanette tw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what is the actual verbiage of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grant or that authorit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o permit such member to assign the li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ny mortgage naming MERS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when the member is als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rrent promissory note holder or i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is registered on the MERS syst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shown to be registered to the memb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hat you're saying is when they ei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e note as a holder or w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shows them as the owner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neficiary -- beneficial intere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registered to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's -- beneficial interest i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's referring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r servic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you're saying that that sh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preted to mean that they're eithe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holder or the beneficial intere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lder or the serv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talking about 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relationship with the member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it begins by saying upon request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emb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we will grant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nd then there's a resolution wher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retary of the corporation grant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ty on behalf of the compan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 authority granted by the resolu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erent from the authority stated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respect to assigning the li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not intended to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at we're reading there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thority that you intend to grant throug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solu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is our agreement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.  And then the resolution deline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ven categories of authority. 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ther that lines up with these Romanet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not,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just asking you, are the particula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rants mentioned there identical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s contained in the resolution or i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intention that they be identical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  I wouldn't say identica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But that they convey the same authorit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solution is what limit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's authority to a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deals with a request from the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we would grant that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you're telling them there what they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est that you grant to them and the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solution grant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guess because of the way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swered the question earlier, I'm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larify.  This says assign the lie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urrent promissory note holder or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wn on the system.  Are you sa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they have either the servicing right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beneficial interest they have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assign the lie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hat, again, is subject to what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documents sh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rrespective of the fact that you gr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m the right to change the name 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your name, they still ne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right to do it based on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underlie that registr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And under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So if someone attempts to assign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MERS' name that is not allo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make that assignment, or state law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act that you've said it's okay for them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 that is not releva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ur grant of authority for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ficer would at all moments be subjec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bordinate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any argument that the mer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you grant the power allows them to d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is not probative of the legal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whether they have the separat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der the state's law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in that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s for a legal conclu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compound and vague. 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understand it,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verything is subordinate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, in truth, we really don't ne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cern ourselves with the MERS agree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 need to concern ourselves with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that underlie the transactions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termine who truly has the right to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se interests under state 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and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concern ourselv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Everything matt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Well, your -- the power you gr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GMAC is based upon the premise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the underlying right under state la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do what they claim to be doing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ame by the grant of that pow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The grant of the power from you does no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percede the state law requir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have the right to take that ac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ependently of your relationship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your company ever audit any action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member or any person designated 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ifying officer of any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 do member audi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is contained in that aud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ease, si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have an idea of who might k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your company pay any compensa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person designated as a certif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fic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any certifying officer have any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participate in the governance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any certifying officer have an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terest in the daily control for directi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affai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fair to say that person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signated corporate officers of --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of MERS are basical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ed a right to execute documents a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ommodation of your agency agreement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commodation -- I don't know abo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rd, but it's -- it's part of our busin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del in our relationship with our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our members would conduct cert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ypes of business transactions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MERS through certifying offic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because of your status a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 in the land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no other economic or legal rea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 those acts to be conducted in your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ther than the fact that you exis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-- if you'll flip over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ule 8(a), that is your rule that address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.  Is there a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ortion of that Rule 8(a)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 highlighted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od deal of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uld you read the highlighted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ul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sub-A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8(a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h, 8(a).  I'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or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WITNESS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ction 1-8(a)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highlighted portion under subpart A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you'd just read the highlighted por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at rul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Section 1, subsection 8(a)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Foreclosure proceedings with respect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such mortgage loans shall be conducted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ame of Mortgage Electron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System, Inc., the name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or the name of a different par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be designated by the beneficial own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at's with respect to each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is simply a reaffirmatio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inciples we've been talking about all d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rights of parties that are memb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defined by their agreements and thei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 and their transactio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y conducted a foreclosur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of MERS, it would not be becaus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s anything at stake other than its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mortgagee of record.  It would b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convenience of those part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you say anything at stake oth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n our name.  Our name is probably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st important thing that would be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k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I understand that you buil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siness model within the industry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ot all these loans registere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name is on all these liens.  But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, if a court in Alabama ruled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d no right to foreclose on any loan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labama -- I mean, if they didn't say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have the right to serve as mortgag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record, you just didn't have the righ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foreclose, what harm would MERS suff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wouldn't -- I wouldn't be abl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ulate about that.  We don't anticip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happe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I'm sure you don't.  I'm talk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bout hypotheticall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f you had the right to continu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 but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was determined by the underlying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documents, not merely that your name is i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ecords, how would your company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rmed in that scenari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intent of the parties, inclu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, is that MERS can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have you ever interviewed a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ask them even if they knew who MERS wa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in the first paragraph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ru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And like we talked about, MERS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mortgagee.  I mean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we're talking about fro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erspective again.  MERS is never go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ffer a default no matter what a cli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 to the ext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re is a legal ques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ere.  That's my obje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security instrument makes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mortgagee, and that's executed by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borrower.  And the security instrumen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pecifically says in another paragraph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has the right to foreclose.  And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under federal law are provid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borrower well before clos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f the borrower is dealing with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who uses the MERS as mortgage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at's the only form they use,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borrower has no choice as to w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 is mortgagee of record in the record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As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nd answered.  I thought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vered that this morn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you can answer it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a choice as to which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u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exactly how deep do they have to go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cess to find out that that len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ly uses the MERS as mortgagee 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Maybe walk across the street.  I do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it disclosed in a good-faith estimate o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any warnings prior to closing if that'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mpound.  Asked and answe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is morn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in the first paragraph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 and federal law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be given a copy of thos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ll before closing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just want to make sure I understand. 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perfectly willing to allow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neficial owner of any mortgage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ered on your system to transfer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ien out of your name and condu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on their ow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somehow claim to be harmed i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urt were to say that you had n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forceable interest in the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ceed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.  You'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mischaracterizing h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estimony.  And I also obj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 the previous reasons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bjected when you aske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last ti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had trouble following that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security instrument sign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gives us the right to foreclos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if we hold the note like our rul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quire, it's hard to envision that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n't foreclo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right to foreclose is defined by st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w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lways subject to state la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r MERS as mortgagee form is merel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 extension of your agreement with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at's the uniform document tha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sed by anyone that is going to regist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loan on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bsolutely.  But that form is a form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require of the members to use who ar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going to register the loan; right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ctually it would be requir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id you take any part in answer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terrogatories that were filed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the Henderson ca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Have you reviewed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8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a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Number 8.  Are you abl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identify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one of the -- one of the documen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enerated out of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at level of access would you hav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to receive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is would be top-level acc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at would be somebody way up the foo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i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ould be somebody that is already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is fi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s that file frozen from acc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people who are not already involv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 or something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is that because of this lawsu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  It's because of the access leve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what could a person review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 -- what could they learn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ontents of that document?  What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document tell u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got all kinds of information on i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ut it's very basi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exactly is the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mean every single piece of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can summarize it.  What's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just by reading it?  What am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pposed to be able to determine by tha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you determine who the parties to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a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only thing it establishes is that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s a MO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  Anything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says it's in foreclo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part of a standard form of cour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can be generated or is gener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outinely through your compan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you have the authori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authority available to G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it available to anyone els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By this 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en was that document effectiv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ny way to tell whe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tuation came to be where only GMAC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ligned with that particular loa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henever -- whenever the registration wa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then transfers, since the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ould that be a MIN transfer aud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IN transfe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 MIN transfer audit.  Would that giv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same informatio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h, you mean a report like tha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ve you reviewed the MIN transfer aud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 this particular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recall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9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a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9.  Have you review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ocuments as part of your emplo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the pas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the contents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able to testify as to what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document represent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t reall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at can you ascertain from looking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-- what information can you gl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at docu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'd have to have one of my -- my team hel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 with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o would be the person that c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pret that document for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mebody on my tea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Got any idea who that would b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t's very -- it's very basic.  So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just need to be somebody that know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w to read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an I have that document for a momen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ease, sir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n looking at this document, rea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rom right to left, it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20th, 2004, there was a bat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ploaded by an organization that was ID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 1000249.  And the next entry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ransfer status says pending and th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lete.  Would that represent a handshak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that we talked about earli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 sounds lik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 think the witness said h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not in a position to of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testimony for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All right.  Well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e're -- I'm going to exami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him on what he can tell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t based on what I can te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from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 indicates that all three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indicated a transfer stat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a transfer success indicator occur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12-20 of 2004 and that the transf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ccess indicator was yes.  Does that me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handshake was comple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The column on the farthermo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-hand side has a seri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al ID numbers.  Do you hav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atabase which would provide you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dentity of each of the entities by that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 ID number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 can actually look up those entiti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your Website by that ID number, ca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Do those numbers have seven digit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es, they d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n examining those document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Website, I represent to you -- an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lad to take a moment to look it up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w it to you if you'd like -- bu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,249 -- or 1000249 was a number for GMAC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you reviewed those numbers and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amiliar with th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know they have seven digits and they kee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ck of our memb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it indicated that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2-20-2004 GMAC transferred the not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was a handshake for it, you wou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ave no reason to doubt that that's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st allegedly what transpired; right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I don't know whether it had to do with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note or no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ith respect to that particula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, there is a date entered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.  And it say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N transfer confirmation from the curr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and that it was confirmed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urrent investor, according to the earli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 ...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e number for the current investor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1000375.  And when I looked that number up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 came back to Ginnie Mae.  Would you h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reason to doubt that that was who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urrent investor at the time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 took plac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based on your record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Ginnie Mae is a little different th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y other 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n what respect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ey're actually a guarantor.  It's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United States Governmen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how are they different from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ther investo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probably never actually have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But you don't know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you would defer to w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ual documents say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those are documents ou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ystem, I would certainly go by the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 just -- I don't read those in the norm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urse of my work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you understand I've never seen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fore eith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And they're not -- no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fficult to read.  I just would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essing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ut that with the other on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is is a two-pag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Brief interrup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0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'm going to clip these separately.  We'l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 these as Plaintiff's Exhibit 10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Do you know what a MIN audit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s opposed to a MIN transfer aud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might if I look at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ll right.  Let me let you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.  And, again, I don't mean to thr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t you.  I'm sorry.  I'm just try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make sure you can get your hands on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Yeah.  These are documents that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ert could read.  Straightforward, b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ould have to have experience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le to read th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Would you be able to tak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cedures manual and those documen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tty much be able to tell what was mea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most of those entrie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y team coul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Let me take a look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At the bottom of this page there's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entry for 12-20-2004, and it gives a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gency number and says it's a part of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tch file.  And then on 8-18-2007, as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a batch file, it indicates that it's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ure status pending under option tw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says, comma, retained on MERS.  So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dicate to you that foreclosure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tituted in the name of M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organization ID at that poin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ime says 1000375, which earlier I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en I looked it up was 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GMA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GMAC -- GMAC Mortgage, LL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thought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Ginnie Ma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Yeah.  You said 375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aid Ginnie Ma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100249 is Ginnie Ma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Oh, okay.  You said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backwards earli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THE WITNESS:  Yeah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Because I did write i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down whenever it came out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irst time.  So that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hange how the testimo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as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apologize i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as the cas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this follows a -- there's an entry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ugust 18th, 2007, indicating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, September -- or October 23rd, 2007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ing foreclosure status,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ne 14th, 2008, indicating foreclosu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us.  But then there's an entry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, indicating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pool number, and it has a cod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value that says 634653XSF.  Somew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value is defined in your system, isn'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m sure i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was intended to identify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pool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ever that value is shown in the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your policies and procedur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nual requires servicers and investors to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dicate the pool or the trust where th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sset -- the note is for the benefi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teres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requires.  In all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ntries you're talking about, like you sa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arlier, there's corollary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ere are underlying document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e're talking about for the purpose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system.  Everything that's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port as of this day, this inform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ould have been available to GMAC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innie Mae whenever they looked at this M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umber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right above that entry that ind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vestor pool number, there is 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Org ID, which I read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 organization ID; is 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unds lik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it indicates 1000249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fore value, which is the value for Ginn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e.  And then the after value is 1000375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the value for GMAC Mortgage, LLC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s that also another handshake evidencing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hange in the interest of this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n upda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1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'm going to hand you another page I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rked as 11.  It is also d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20th, 2004.  It indicates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organization ID is 1000375,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GMAC, and the after value is 1000249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is Ginnie Mae.  And it also indic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vestor pool number which matche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vestor pool number shown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ptember 18th, 2009; correc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mean, I'll show it to you.  Bu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 take a look at that and you can comp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.  Compare it to the numbers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documen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n reviewing those documents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ould indicate to you, would it not,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interest in that note changed hand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irst from GMAC to Ginnie Mae on Decemb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20th of 2004 and went to a specific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ol and then it came back from that poo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Ginnie Mae to GMAC in Septe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2009.  Would you agree with that based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two documents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 say that the documents show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y sh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what those documents would indica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you by those ent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-- I don't have experience in read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N audit repor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ave you ever read a mileston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mileston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know what -- I know what that i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Have you read any befor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've seen mileston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a milestone repor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upposed to do or supposed to tell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 that I could answer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ell, maybe I can fill in the gaps for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little b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2 was marked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</w:t>
      </w:r>
      <w:r>
        <w:rPr/>
        <w:t>for identification.)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this document.  It's Plaintiff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xhibit 12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so the recor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will reflect it,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 has highligh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arkings in it, multicolo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Sure.  That's w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you do when you hadn't slep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ll night and you're trying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tay awake.  You mark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unny color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ilestone report, take a minut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ad it ove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Does it indicate that that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red from GMAC to Ginnie Mae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ecember of 2004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t would be on your left -- or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-hand column down at the bottom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pink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will be a number of colors, but it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lower entries.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Well, this report is different in the sens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t does use the term Govern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tional Mortgage Association, which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inni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So this report's a little more intuitiv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t gives you the information I ga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earlier with resp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rganizations' ID number and their name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got nam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t's also got their ID number, doe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 those numbers and names match wha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ld you about the earlier exhibi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second time aroun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n reviewing that document, does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 that Ginnie Mae became an inves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at loan in December of 2004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ell, it's referred to as new 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Oka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at is December 2004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And that was done under a process that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mpany calls option one for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ration of that loan on the system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 says option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Do you know what option one mean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n this contex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Uh-huh (positive response)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ransfer beneficial rights, option on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option one is with resp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 the transfer of beneficial righ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how many options there are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 of beneficial righ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.  I think it's got to do with Ginnie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pecial status.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3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this documen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laintiff's Exhibit 13.  It's -- a por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it I've highlighted.  Does it expla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option one i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their special status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Right.  And what does that section sa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ption one is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ption one requires no confirmatio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can remove any interim funder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arehouse/gestation lender interests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by reading option one and looking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milestone report, does it appear,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ast as it was represented on your syste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Ginnie Mae became the investor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in December of 2004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Under option on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Going back to the previo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-- I guess it was Number 12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lestone report -- it indicates, going u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-hand column, the transfer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ok place on your system registration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was registered on November 20th, 2004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November or Dece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registra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>Nov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at be the preregistration with an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anticipated closing date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possibl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If there was a commitment to le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they knew they were going to us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M form, wouldn't they go ahead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register to get the M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 c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that's so they can put the M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n the document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Could b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Now, I know you started in November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ut going forward in time from November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2004, is the next entry the December e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ere Ginnie Mae was indicated to b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ndicates they took from GMAC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MAC Mortgage is listed as the 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vesto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e next transfer occurre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cording to the milestone report, w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October 2006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Okay.  And is that the update regarding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eclosure statu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looks like a seasoned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ransf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That would have been something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scussed earlier today where there wa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ee paid for a servicing chang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ccurred on a loan that was more than 270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ays old; is 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believe s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does that indicate who the new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ould have be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old and the new are the sam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t's Homecomings taking fro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omecoming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r GMAC.  I'm sorry.  You're righ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hat is the next status chan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icated by date chronologically o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or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oreclosure stat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what date is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ugust 2007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What is the next date entry that indicate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 change in the investor on that repor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Looks like September 2009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eptember 2009.  And does that 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int change from Ginnie Mae to GMA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, LLC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Old investor to new investor, Ginnie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MAC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, again, you can take the pool nu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s included on those exhibits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omeone at MERS can tell us whatev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formation is in the system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ies what that pool is supposed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b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 do you mean by pool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re is -- if you'll let me se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ilestone report, I'll point it out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Thank you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ell, actually, you know what.  I gu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need to go back to Number 11.  Becau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-- Exhibit 11 would show you --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re -- is it a series number tha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indicates on that in the upper transaction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r a pool numb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vestor pool number is what it say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is there a specific portion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procedures manual that require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be indic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You don't know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4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Let me show you what I've mark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hibit 14.  I represent to you tha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me from your procedures manual.  And do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procedures manual require that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dentify the pool number or the invest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ith a Ginnie Mae lo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f required by the investor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f the investor requires it, it's requir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need to take a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short break and look at a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ple of things.  Let's tak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bout ten minutes.  I might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ble to cut of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go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f the record at this tim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 is now 4:31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(A brief recess was take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We are back 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record, and the tim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now 4:43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(Mr. Wooten continuing:)  Mr. Arnold,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ed at several reports generated as par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is discovery.  And specificall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issues, is there any method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re aware of whereby a user of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 could go back and alter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actions that have been entered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istered on the system, change any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erms or the timing or anything like 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a -- is there some sort of audit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technology to assure that that can'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ake place or some sort of firewall?  How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es that occur?  Do you kno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just wouldn't be able to go in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 anything that had been done.  You'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ve to updat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-- is there a way to make an ent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would allege that the prior entry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 error and it be replaced o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ou could correct a prior entry with a n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r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ould the old entry be deleted if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rect i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even if, say, somebody decided that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idn't like the timing of some of the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ransfers in one of these reports, even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y tried to go back and change the dat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 a correction, it would still show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evious entri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r technology provider, where are the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cated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ED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>They're a worldwide company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they have a location that is dedica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owards your technology system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re's -- I think of it as being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no headquarter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Plano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Plano, Texa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at's what I was getting at. 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-- is that your national data center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at's their national data center.  But I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know that there's work done in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ac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 physical location where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lectronic data is centrally reposited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Is that Plan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think so, but that's --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es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Has EDS created data integrity audits whi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ll verify the reliability of the da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entered in your system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don't know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ith respect to the various certifications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at your certifying officers make in you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ame, the data that they are certifying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rrect in your name is not MERS data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y have either personal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itutional knowledge with regard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oan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ur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ut they are certifying in the na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 data that actually belongs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n some cas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Because other than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entries like we've talked about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ystem, the registrations, and the fa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the loan names your company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of record, data with respec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account, the documents that create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loan, the custodial files --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information would be in the possess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some other entity, most likel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ember making that certification?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Do I need to re-as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 and make sure w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n't have an objection abou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I do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at ques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When a MERS certifying officer make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cation in MERS' name, based upo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 account, the mortgage documen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custodial documents, the mortgage fil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documents are not MERS document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 have certain documents, but none of the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re mortgage documen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any document related to the servicing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mortgage loan other than the MERS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e document, the lien that is be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ied in MERS' name, is a certif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documents that belong to another entit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en you say any, that seems a littl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ategorical to m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Let me ask it this way:  Wit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pect to the mortgage servic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unction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Okay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-- that is conducted by a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rvicer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servicer is most likely a memb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MER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persons that you have designat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ertifying officers of MERS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ees of that mortgage servic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ose persons, when they certify on behal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MERS the servicing activitie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, they are certifying not MERS dat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documents, but the servicer's data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cument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Generally those servicing documents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from the member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Q.   Is the milestone report that we were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ferring to earlier here, Number 12 --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a document or a report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roduced by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  It's generated from the MERS syste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MERS able to go onto the MERS system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quest a milestone report for any M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a servicer may also do so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RAMEY:  Just to clarify,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 certify -- a servicer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go in on any loan that it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nput -- can it put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milestone report for any lo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 it has an interest i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should clarify that.  It's -- when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ay member, it should be the memb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if a MIN is identified to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rvicer or a beneficial own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s.  And I misspoke.  It's -- any servic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annot get a milestone report on any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 think you and I were talking about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same thing but maybe weren't clear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at I was speaking about is, i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articular case MERS has the right to ge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lestone report and GMAC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whoever the investor on the note is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a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MERS presents a note which it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tained possession of that is endors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lank and a payment is made to satisfy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as a result of MERS' presentation, ma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simply take that money and do with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what it wishe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at because of the express terms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your agency with your memb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one of the reaso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t's also because you never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 to any of the money under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at's another reas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you've testified previously that you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would consider that almost to be a criminal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ction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, I don't -- I don't think it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riminal act, but it would -- it would be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istake that would need to be correcte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n every membership agreement with e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mber you have that same agre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will never claim to be entitled to an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money from any promissory not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5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show you what I'll mark as Exhibit 15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hich are documents 61 and 62 by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tes-stamping.  That's a copy of the not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 this case.  Does that note appear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 copy of the note executed by Debr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Henders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Appears to b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es that note have a rider just abo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ignature line addressing the modificati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terms of that note due to the V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guarante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don't understand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s there a modification of the terms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e with respect to a VA guarantee jus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bove the signature page of that not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. 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have not seen any reference to the V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you will, if you'll hand that to m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'll tell you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 says it's insured under the Uni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tates Cod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at the top of the note i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ays -- it has a VA number and say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t's not assumable without the approval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epartment of Veterans Affairs or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uthorized agent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at's what it says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That's what it says; right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And I'll show that back to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section under 11 says prepayment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celeration.  In your experience in you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mployment in the mortgage industry,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familiar with that terminology?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 two concep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And does that paragraph addres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difications to the terms of the mortgag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ased on the guarantee that's reci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paragraph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ion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extent the question call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 legal conclusion and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document 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don't see modifica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ead that paragraph into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lease, si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Prepayment and acceleration paragraph? 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/>
        <w:t xml:space="preserve">If the indebtedness secured hereby is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uaranteed or insured under Title 38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United States Code, such title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ulations issued thereunder and in effec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n the date hereof shall govern the righ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uties, and liabilities of borrower 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.  Any provisions of the secur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 or other instruments execut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nection with said indebtedness which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onsistent with said title 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gulations, including, but not limited to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vision for payment of any sum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onnection with prepayment of the secur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debtedness and the provision tha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nder may accelerate payment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ured indebtedness pursuant to Section 18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f the security instrument, are here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mended or negated to the extent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onfirm such instruments -- such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struments to said title or regulation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re you familiar with any speci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tections afforded by -- to Ms. Henderso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y virtue of this loan being guaranteed by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the VA?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is paragraph seems to say the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an't be a prepayment penalty and there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ertain restrictions on accelera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re you familiar with any of thos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changes because of the VA guarante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rsonally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at do you mea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Do you know what the specific protection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re which are afforded by that clause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 know you can't have a prepay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penalty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Plaintiff's Exhibit 16 was mark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for identification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Exhibit 16 is the Henderson mortgage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s the standard form language for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62 million MERS mortgages in existence;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at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t's an Alabama mortg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clauses dealing with MERS and it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ights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Yes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-- are they any different in any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tate than the explanation provided in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Generally speaking, n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If you will, let me take a look 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for just a 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I highlighted a portion of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 in pink, and that is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knowledgement clause where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cknowledges that MERS i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 on behalf of the lender; is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document speaks fo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is that -- that is, in effec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r. Arnold, the magic language that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serted in all these mortgages, isn't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, the te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magic languag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is is the granting clause, the words of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conveyance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 give you the right to sit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ortgagee of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The borrower makes MERS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's what I'm saying. 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ortion of that clause is the languag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 rely on to make you the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ecord for the land record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Let me have that document for just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econd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With respect to this clause, you'v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plained your concept of legal title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eing the right to appear as mortgage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cord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bare legal title.  We're in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d records as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The name in the book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And the interest that goes with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 clause says that the borrowe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understands and agrees that MERS holds only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egal title to the interest granted by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borrower in this security instrument, but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f necessary to comply with law or custo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, as nominee for lender and lender'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uccessors and assigns, has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exercise any or all of those interests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including, but not limited to, the right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foreclose and sell the property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</w:t>
      </w:r>
      <w:r>
        <w:rPr/>
        <w:t xml:space="preserve">Now, the clause says if necessary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mply with law or custom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You're asking him i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t's what the document say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Righ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The docu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speaks for itself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 mean, this was your languag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Well, object to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form of the question in term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what your language mean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necessary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 xml:space="preserve">A.   That's the language where the borrower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makes us the mortgag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necessary to comply with law or custom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ERS has the right.  So if it's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o comply with law or custom, you have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Do you understan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he question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t's the granting clause that the borrow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conveys the interes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if nothing in law or custom is necessa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d would require you to foreclose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on't have to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He's -- are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sking him based on th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ocumen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'm asking him bas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n his document, yes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A.   It's the borrower's document.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prepared i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Whoever closed the loa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And this is a standard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, Fannie Mae, Freddie Mac, who a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shareholders of MERS, with the ME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granting clause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-- that you chose -- MERS chos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I wouldn't say that we chose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Q.   Who came up with the granting clause, then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the member is the one that put i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document, and the borrower is the on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at executed i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 member is actually using a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ovided as a uniform instrument by Fanni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nd Freddie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So the actual granting language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verbiage, the terminology, that was MERS'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I wouldn't say --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</w:t>
      </w:r>
      <w:r>
        <w:rPr/>
        <w:t xml:space="preserve">MR. BROCHIN:  Object to the form. 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-- tha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If it were not MERS', who chose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anguage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Object to the for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Fannie and Freddie and the lender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Fannie and Freddie are Clas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s of MERS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ell the ladies and gentlemen of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jury what a Class A shareholder is versu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the rest of u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A Class A shareholder is in a class al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ir ow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ey are afforded special treatmen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within the classes of shareholders of MERS;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Not special treatment.  They have a fe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dditional right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They form the management committee that h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right to act as the board of director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n certain circumstances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No.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/>
        <w:t>Q.   That's not in your bylaws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hey're on that committe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Right.  That's made up of Clas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hareholders; righ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half of -- half of that committe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ade up of Class A shareholders. 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half are not Class A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Okay.  So when you say that the consumer --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obviously a consumer signed this mortgage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s. Henderson.  But this mortgage w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presented to her in printed form.  She di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not write the language that's contained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is preprinted form; right?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Tru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irrespective of your agency grant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r member, you are not testifying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any court should look past the actual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documents that underlay this transaction to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determine your rights, are you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question.  If you ca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nswer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hat the court looks like is -- I am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 xml:space="preserve">comfortable saying that they would have to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look at the mortgage.  What else they look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t is up to the cour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You testified earlier that the ownership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promissory note, the right to enforc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it, all of that is determined by state law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Yes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Not by your mortgage or your membership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agreemen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Object to the form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of the ques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Yeah.  I -- you know, that's ver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oretical, you know.  The bottom line i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you've got the note.  You've got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mortgage.  And under state law that'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secured transaction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And that is assuming that you do not hol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the note under a separate agreement that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limits your rights to that note; correct?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Well, if you hold the notes, you're hold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>of the not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But you hold the note with specific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</w:t>
      </w:r>
      <w:r>
        <w:rPr/>
        <w:t xml:space="preserve">restrictions by written agreement with your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/>
        <w:t>member?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>A.   Many holders do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Q.   Correct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</w:t>
      </w:r>
      <w:r>
        <w:rPr/>
        <w:t xml:space="preserve">A.   (Witness nods head.)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 think I'm done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Thank you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Just put back, you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know, on the record so we'r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lear, we do not waive reading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of the deposition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    </w:t>
      </w:r>
      <w:r>
        <w:rPr/>
        <w:t xml:space="preserve">And just -- I don't know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if I put this on the record,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but this will be attached a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Exhibit Number 1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WOOTEN:  Sure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BROCHIN:  -- which is a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covery and confidentialit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agreement which has bee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igned -- it doesn't look by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all, but certainly I would --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MR. WOOTEN:  It's going to b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untersigned by the other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co-counsel.  They've made the </w:t>
      </w:r>
    </w:p>
    <w:p>
      <w:pPr>
        <w:pStyle w:val="Normal"/>
        <w:widowControl w:val="false"/>
        <w:autoSpaceDE w:val="false"/>
        <w:spacing w:lineRule="auto" w:line="52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</w:t>
      </w:r>
      <w:r>
        <w:rPr/>
        <w:t xml:space="preserve">agreement.  And as I've told </w:t>
      </w:r>
      <w:r>
        <w:br w:type="page"/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Shaun, we have no interest in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disseminating the video.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We're not going to do it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MR. BROCHIN:  Very good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THE VIDEOGRAPHER:  This concludes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 xml:space="preserve">today's deposition.  The tim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</w:t>
      </w:r>
      <w:r>
        <w:rPr/>
        <w:t>is now 5:19 p.m.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 xml:space="preserve">(Deposition concluded at    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approximately 5:19 p.m.)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* * * * * * * * * *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</w:t>
      </w:r>
      <w:r>
        <w:rPr/>
        <w:t>FURTHER DEPONENT SAITH NOT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* * * * * * * * * *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</w:t>
      </w:r>
      <w:r>
        <w:rPr/>
        <w:t>REPORTER'S CERTIFICATE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STATE OF ALABAMA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MONTGOMERY COUNTY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</w:t>
      </w:r>
      <w:r>
        <w:rPr/>
        <w:t xml:space="preserve">I, Tracye Sadler Blackwell, Certifi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Court Reporter and Commissioner for the State of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Alabama at Large, do hereby certify that I reported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>the deposition of: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                    </w:t>
      </w:r>
      <w:r>
        <w:rPr/>
        <w:t>R.K. ARNOLD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ho was duly sworn by me to speak the truth, the </w:t>
      </w:r>
    </w:p>
    <w:p>
      <w:pPr>
        <w:pStyle w:val="Normal"/>
        <w:widowControl w:val="false"/>
        <w:autoSpaceDE w:val="false"/>
        <w:spacing w:lineRule="auto" w:line="520"/>
        <w:rPr/>
      </w:pPr>
      <w:r>
        <w:rPr>
          <w:rFonts w:eastAsia="Courier New"/>
        </w:rPr>
        <w:t xml:space="preserve">   </w:t>
      </w:r>
      <w:r>
        <w:rPr/>
        <w:t xml:space="preserve">whole truth and nothing but the truth, in the </w:t>
      </w:r>
    </w:p>
    <w:p>
      <w:pPr>
        <w:pStyle w:val="Normal"/>
        <w:widowControl w:val="false"/>
        <w:autoSpaceDE w:val="false"/>
        <w:spacing w:lineRule="auto" w:line="46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/>
        <w:t>matter of:</w:t>
      </w:r>
      <w:r>
        <w:br w:type="page"/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DEBRA A. HENDERSON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Plaintiff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vs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MERSCORP, INC., et al.,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 xml:space="preserve">Defendants.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IN THE CIRCUIT COURT FOR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MONTGOMERY COUNTY, ALABAMA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</w:t>
      </w:r>
      <w:r>
        <w:rPr/>
        <w:t>Case Number CV-08-900805.00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on September 25, 2009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</w:t>
      </w:r>
      <w:r>
        <w:rPr/>
        <w:t xml:space="preserve">The foregoing 288 computer-printed pages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contain a true and correct transcript of th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examination of said witness by counsel for the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parties set out herein.  The reading and signing of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same is hereby not waived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</w:t>
      </w:r>
      <w:r>
        <w:rPr/>
        <w:t xml:space="preserve">I further certify that I am neither of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 xml:space="preserve">kin nor of counsel to the parties to said cause nor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</w:t>
      </w:r>
      <w:r>
        <w:rPr/>
        <w:t>in any manner interested in the results thereof.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</w:t>
      </w:r>
      <w:r>
        <w:rPr/>
        <w:t>This 6th day of October 2009.</w:t>
      </w:r>
    </w:p>
    <w:p>
      <w:pPr>
        <w:pStyle w:val="Normal"/>
        <w:widowControl w:val="false"/>
        <w:autoSpaceDE w:val="false"/>
        <w:spacing w:lineRule="auto" w:line="46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</w:t>
      </w:r>
      <w:r>
        <w:rPr/>
        <w:t>___________________________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Tracye Sadler Blackwell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ACCR No. 294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Expiration date:  9-30-2010                         </w:t>
      </w:r>
    </w:p>
    <w:p>
      <w:pPr>
        <w:pStyle w:val="Normal"/>
        <w:widowControl w:val="false"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 xml:space="preserve">Certified Court Reporter </w:t>
      </w:r>
    </w:p>
    <w:p>
      <w:pPr>
        <w:pStyle w:val="Normal"/>
        <w:widowControl w:val="false"/>
        <w:suppressLineNumbers/>
        <w:autoSpaceDE w:val="false"/>
        <w:spacing w:lineRule="auto" w:line="460"/>
        <w:rPr/>
      </w:pPr>
      <w:r>
        <w:rPr>
          <w:rFonts w:eastAsia="Courier New"/>
        </w:rPr>
        <w:t xml:space="preserve">                       </w:t>
      </w:r>
      <w:r>
        <w:rPr/>
        <w:t>and Commissioner for the State</w:t>
      </w:r>
    </w:p>
    <w:p>
      <w:pPr>
        <w:pStyle w:val="Normal"/>
        <w:widowControl w:val="false"/>
        <w:autoSpaceDE w:val="false"/>
        <w:spacing w:lineRule="auto" w:line="35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</w:t>
      </w:r>
      <w:r>
        <w:rPr/>
        <w:t>of Alabama at Large</w:t>
      </w:r>
      <w:r>
        <w:br w:type="page"/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</w:t>
      </w:r>
      <w:r>
        <w:rPr/>
        <w:t>* * * * * * * * * * * * * *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</w:t>
      </w:r>
      <w:r>
        <w:rPr/>
        <w:t>WITNESS SIGNATURE PAGE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</w:t>
      </w:r>
      <w:r>
        <w:rPr/>
        <w:t>* * * * * * * * * * * * * *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IN RE:  HENDERSON vs. MERSCORP, INC., et al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</w:t>
      </w:r>
      <w:r>
        <w:rPr/>
        <w:t xml:space="preserve">I, R.K. ARNOLD, hereby certify that I have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read the foregoing transcript of my deposition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given on September 25, 2009, and it is a true and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correct transcript of the testimony given by me at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the time and place stated with the corrections, if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 xml:space="preserve">any, and the reasons therefor noted on a separate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sheet of paper and attached hereto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 </w:t>
      </w:r>
      <w:r>
        <w:rPr/>
        <w:t>__________________________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R.K. ARNOLD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</w:t>
      </w:r>
      <w:r>
        <w:rPr/>
        <w:t xml:space="preserve">SWORN TO AND SUBSCRIBED before me this _____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</w:t>
      </w:r>
      <w:r>
        <w:rPr/>
        <w:t>day of __________________, 2009.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widowControl w:val="false"/>
        <w:autoSpaceDE w:val="false"/>
        <w:spacing w:lineRule="auto" w:line="350"/>
        <w:rPr/>
      </w:pPr>
      <w:r>
        <w:rPr>
          <w:rFonts w:eastAsia="Courier New"/>
        </w:rPr>
        <w:t xml:space="preserve">                       </w:t>
      </w:r>
      <w:r>
        <w:rPr/>
        <w:t>__________________________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NOTARY PUBLIC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MY COMMISSION EXPIRES:</w:t>
      </w:r>
    </w:p>
    <w:p>
      <w:pPr>
        <w:pStyle w:val="Normal"/>
        <w:widowControl w:val="false"/>
        <w:autoSpaceDE w:val="false"/>
        <w:spacing w:lineRule="auto" w:line="35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50"/>
        <w:rPr/>
      </w:pPr>
      <w:r>
        <w:rPr>
          <w:rFonts w:eastAsia="Courier New"/>
        </w:rPr>
        <w:t xml:space="preserve">                      </w:t>
      </w:r>
      <w:r>
        <w:rPr/>
        <w:t>__________________________</w:t>
      </w:r>
    </w:p>
    <w:p>
      <w:pPr>
        <w:pStyle w:val="Normal"/>
        <w:widowControl w:val="false"/>
        <w:autoSpaceDE w:val="false"/>
        <w:spacing w:lineRule="auto" w:line="3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October 6th, 2009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Mr. R.K. Arnold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c/o Mr. Shaun Ramey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SIROTE &amp; PERMUTT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2311 Highland Avenue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Birmingham, Alabama  35205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IN RE:  HENDERSON vs. MERSCORP, INC., et al.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ar Mr. Arnold: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Enclosed is a copy of the transcript of your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position taken on September 25, 2009.  Please read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the transcript and make any corrections on the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 sheet provided specifying the page and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line number of each correction.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You will find the original signature page attached to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the front of the transcript.  Even if there are no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s, please sign the original signature page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and have your signature notarized.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Please return the signature page, correction sheet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and transcript within thirty days.  The list of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orrections will be attached to the original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deposition and all parties will be notified of any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hanges.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Thank you for your prompt attention to this matter.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Sincerely,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suppressLineNumbers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Tracye Sadler Blackwell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>Certified Court Reporter</w:t>
      </w:r>
    </w:p>
    <w:p>
      <w:pPr>
        <w:pStyle w:val="Normal"/>
        <w:widowControl w:val="false"/>
        <w:autoSpaceDE w:val="false"/>
        <w:spacing w:lineRule="auto" w:line="34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spacing w:lineRule="auto" w:line="340"/>
        <w:rPr/>
      </w:pPr>
      <w:r>
        <w:rPr>
          <w:rFonts w:eastAsia="Courier New"/>
        </w:rPr>
        <w:t xml:space="preserve">  </w:t>
      </w:r>
      <w:r>
        <w:rPr/>
        <w:t xml:space="preserve">cc: Mr. Nicholas H. Wooten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Courier New"/>
        </w:rPr>
        <w:t xml:space="preserve">      </w:t>
      </w:r>
      <w:r>
        <w:rPr/>
        <w:t>Mr. Shaun Ramey</w:t>
      </w:r>
    </w:p>
    <w:sectPr>
      <w:headerReference w:type="default" r:id="rId2"/>
      <w:type w:val="nextPage"/>
      <w:pgSz w:w="12240" w:h="15840"/>
      <w:pgMar w:left="1400" w:right="800" w:gutter="0" w:header="720" w:top="1400" w:footer="0" w:bottom="1400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4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24:00Z</dcterms:created>
  <dc:creator>O. Max Gardner III</dc:creator>
  <dc:description/>
  <cp:keywords/>
  <dc:language>en-US</dc:language>
  <cp:lastModifiedBy>O. Max Gardner III</cp:lastModifiedBy>
  <dcterms:modified xsi:type="dcterms:W3CDTF">2010-06-05T11:24:00Z</dcterms:modified>
  <cp:revision>2</cp:revision>
  <dc:subject/>
  <dc:title/>
</cp:coreProperties>
</file>